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335" w:leader="none"/>
          <w:tab w:val="center" w:pos="468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8.2022 г.                                                                                                    № 490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т 20.08.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.08.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 целом" цифры "557 945 385,86" 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558 053 900,46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558 053 900, 46 рублей, в том числе по годам:</w:t>
      </w:r>
    </w:p>
    <w:p>
      <w:pPr>
        <w:pStyle w:val="Normal"/>
        <w:spacing w:before="240" w:after="0"/>
        <w:ind w:left="70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26 931 904,36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99 162 097,29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98 553 175,79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5 году – 54 302 368,9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54 314 258,97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ab/>
        <w:t xml:space="preserve"> 1.2. 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муниципальных служащих в Исилькульском муниципальном районе Омской области </w:t>
      </w:r>
      <w:r>
        <w:rPr>
          <w:sz w:val="28"/>
          <w:szCs w:val="28"/>
        </w:rPr>
        <w:t>"- приложение № 2 к муниципальной програм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2.1. В строке "Объемы и источники финансирования подпрограммы в целом" цифру "2 293 933,83" заменить цифрой "2 297 133,83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 Раздел 6  "Объем финансовых ресурсов, необходимых для реализации подпрограммы"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"Общий объем финансирования подпрограммы 2 297 133,83 рублей, в том числе по годам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 246 139,4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2 году – 311 695,6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71 504,0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111 600,0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228 097,32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228 097,32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 на соответствующий год исходя из возможностей бюджета Исилькульского муниципального района"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 В паспорте подпрограммы, в строке "Объемы и источники финансирования подпрограммы в целом" цифры  "543 241 804,04» заменить цифрами "543 347 118,64"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2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/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543 347 118,6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 123 751 858,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 98 163 893,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 98 036 575,7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 51 785 581,6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51 785 581,6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1.4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276" w:right="85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99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  <w:lang w:val="en-US"/>
    </w:rPr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19:00Z</dcterms:created>
  <dc:creator>buyakovazha</dc:creator>
  <dc:description/>
  <cp:keywords/>
  <dc:language>en-US</dc:language>
  <cp:lastModifiedBy>Любовь Ивко</cp:lastModifiedBy>
  <cp:lastPrinted>2022-08-29T11:04:00Z</cp:lastPrinted>
  <dcterms:modified xsi:type="dcterms:W3CDTF">2022-08-29T05:04:00Z</dcterms:modified>
  <cp:revision>48</cp:revision>
  <dc:subject/>
  <dc:title/>
</cp:coreProperties>
</file>