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4155</wp:posOffset>
            </wp:positionH>
            <wp:positionV relativeFrom="page">
              <wp:posOffset>552450</wp:posOffset>
            </wp:positionV>
            <wp:extent cx="565785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7" t="-669" r="-837" b="-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7.2022 г.                                                                                                 № 407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е материалы, в соответствии с постановлением Администрации Исилькульского муниципального района от 18.06.201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false"/>
        <w:autoSpaceDE w:val="true"/>
        <w:ind w:left="2095" w:hanging="1386"/>
        <w:rPr/>
      </w:pPr>
      <w:r>
        <w:rPr/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 В строке "Объем и источники финансирования муниципальной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 целом" цифры "557 398 225,04"  заменить цифрами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57 945 385,86"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финансирования программы за счет средств местного бюджета составляет  557 945 385, 86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26 823 389,76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99 162 097,29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98 553 175,79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54 302 368,9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 xml:space="preserve">1.2.Сокращение энергетических издержек в муниципальном  секторе 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строке "Объемы и источники финансирования подпрограммы в целом" цифру "3 747 417,85" заменить цифрой "3 818 467,85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Раздел 7  "Объем финансирования подпрограммы" изложить в следующей редакции:</w:t>
      </w:r>
    </w:p>
    <w:p>
      <w:pPr>
        <w:pStyle w:val="Normal"/>
        <w:tabs>
          <w:tab w:val="clear" w:pos="709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 3 818 467,85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817 850,00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0</w:t>
      </w:r>
      <w:r>
        <w:rPr>
          <w:color w:val="000000"/>
          <w:sz w:val="28"/>
          <w:szCs w:val="28"/>
        </w:rPr>
        <w:t>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0,00 рублей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5 году – 341 990,00 рубле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353 880,00 рубле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 В строке "Объемы и источники финансирования подпрограммы в целом" цифру "2 316 246,33" заменить цифрой "2 293 933,83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бщий объем финансирования подпрограммы 2 293 933,83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308 495,6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71 504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111 600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228 097,32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228 097,32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suppressAutoHyphens w:val="false"/>
        <w:autoSpaceDE w:val="true"/>
        <w:ind w:left="0" w:firstLine="709"/>
        <w:rPr/>
      </w:pPr>
      <w:r>
        <w:rPr/>
        <w:t xml:space="preserve">В подпрограмме "Формирование объектов недвижимости и управление ими в Исилькульском муниципальном районе Омской области "- приложение № 4 к муниципальной программе:       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1. В паспорте подпрограммы, в строке "Объемы и источники финансирования подпрограммы в целом" цифры  "4 392 337,88" заменить цифрами "4 520 337,88"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>1.4.2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в редакции: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832"/>
        <w:gridCol w:w="2833"/>
        <w:gridCol w:w="567"/>
        <w:gridCol w:w="567"/>
        <w:gridCol w:w="567"/>
        <w:gridCol w:w="567"/>
        <w:gridCol w:w="567"/>
        <w:gridCol w:w="567"/>
      </w:tblGrid>
      <w:tr>
        <w:trPr>
          <w:trHeight w:val="414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70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13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</w:tr>
      <w:tr>
        <w:trPr>
          <w:trHeight w:val="2400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инвентаризационно - технических работ объектов недвижимости (здания, строения, сооружения) в Исилькульском муниципальном районе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80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957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% отношение предъявленных и оплаченных счетов, предоставленных фондом капитального ремонта 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35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бслуживающим организациям за содержание, обслуживание казенного имущества;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 %  отношение предъявленных и оплаченных счетов, предоставленных  обслуживающей организаци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13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кадастровых работ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 отношении которых проведе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дастровы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4.3. Раздел «6. Объемы финансирования под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4 520 337,88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 537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413 800,2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3 году – 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4 году – 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5 году –  1 110 000,00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6 году –  1110 000,00рублей.</w:t>
      </w:r>
    </w:p>
    <w:p>
      <w:pPr>
        <w:pStyle w:val="TextBodyIndent"/>
        <w:ind w:left="0" w:right="0" w:firstLine="540"/>
        <w:rPr>
          <w:szCs w:val="28"/>
        </w:rPr>
      </w:pPr>
      <w:r>
        <w:rPr>
          <w:szCs w:val="28"/>
        </w:rPr>
        <w:t>Предполагается привлечение средств областного бюджета.».</w:t>
      </w:r>
    </w:p>
    <w:p>
      <w:pPr>
        <w:pStyle w:val="TextBodyIndent"/>
        <w:ind w:left="0" w:right="0" w:firstLine="709"/>
        <w:rPr/>
      </w:pPr>
      <w:r>
        <w:rPr>
          <w:szCs w:val="28"/>
        </w:rPr>
        <w:t>1.5. В подпрограмме "</w:t>
      </w:r>
      <w:r>
        <w:rPr>
          <w:color w:val="000000"/>
          <w:szCs w:val="28"/>
        </w:rPr>
        <w:t>Обеспечение решения вопросов социально</w:t>
      </w:r>
      <w:r>
        <w:rPr>
          <w:szCs w:val="28"/>
        </w:rPr>
        <w:t>-экономического развития и управление муниципальными финансами "- приложение № 5 к муниципальной программе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1.5.1. В паспорте подпрограммы, в строке "Объемы и источники финансирования подпрограммы в целом" цифры  "542 871 380,72» заменить цифрами "543 241 804,04"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9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543 241 804,04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2 году –  123 646 543,8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2023 году –  98 163 893,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-   98 036 575,74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51 785 581,6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6 году -   51 785 581,6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ConsPlusNormal"/>
        <w:ind w:left="113" w:firstLine="720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Sans">
    <w:altName w:val="Arial"/>
    <w:charset w:val="01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2095" w:hanging="124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  <w:lang w:bidi="ar-SA"/>
    </w:rPr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both"/>
    </w:pPr>
    <w:rPr>
      <w:color w:val="0000FF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color w:val="0000FF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">
    <w:name w:val="Абзац списка1"/>
    <w:basedOn w:val="Normal"/>
    <w:qFormat/>
    <w:pPr>
      <w:autoSpaceDE w:val="false"/>
      <w:ind w:left="1740" w:right="0" w:hanging="1020"/>
      <w:jc w:val="both"/>
    </w:pPr>
    <w:rPr>
      <w:color w:val="000000"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left="0" w:right="0" w:firstLine="754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pacing w:lineRule="exact" w:line="326" w:before="660" w:after="0"/>
      <w:jc w:val="center"/>
    </w:pPr>
    <w:rPr>
      <w:sz w:val="27"/>
      <w:szCs w:val="27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  <w:ind w:left="0" w:right="0" w:firstLine="700"/>
      <w:jc w:val="both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left="0" w:right="0"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33">
    <w:name w:val="Основной текст3"/>
    <w:basedOn w:val="Normal"/>
    <w:qFormat/>
    <w:pPr>
      <w:shd w:fill="FFFFFF" w:val="clear"/>
      <w:suppressAutoHyphens w:val="false"/>
      <w:spacing w:lineRule="exact" w:line="284" w:before="420" w:after="0"/>
      <w:jc w:val="both"/>
    </w:pPr>
    <w:rPr>
      <w:sz w:val="27"/>
      <w:szCs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3:30:00Z</dcterms:created>
  <dc:creator>Mashinopis</dc:creator>
  <dc:description/>
  <cp:keywords/>
  <dc:language>en-US</dc:language>
  <cp:lastModifiedBy>Сергей Машаров</cp:lastModifiedBy>
  <cp:lastPrinted>2022-07-01T10:56:00Z</cp:lastPrinted>
  <dcterms:modified xsi:type="dcterms:W3CDTF">2022-07-07T10:29:00Z</dcterms:modified>
  <cp:revision>4</cp:revision>
  <dc:subject/>
  <dc:title> </dc:title>
</cp:coreProperties>
</file>