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5.2022 г.                                                                                                   № 301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7 642 981,25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7 298 225,04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57 298 225, 04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/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26 176 228,94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9 162 097,29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- в 2024 году – 98 553 175,79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2. 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строке "Объемы и источники финансирования подпрограммы в целом" цифру "3 000 617,85" заменить цифрой "3 747 417,85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3 747 417,85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2 году – 746 800,00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0,00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5 году – 341 99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 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3.1. Строку « Целевые индикаторы подпрограммы»  дополнить: «-доля работников КФиК Администрации Исилькульского муниципального района Омской области, прошедших обучение по программам дополнительного профессионального образования (%)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В строке "Объемы и источники финансирования подпрограммы в целом" цифру "2 300 943,33" заменить цифрой "2 316 246,33"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3. Раздел 5 «Описание мероприятий и целевых индикаторов их выполнения» изложить в редакции: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 5 «Описание мероприятий и целевых индикаторов их выполн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евыми индикаторами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личество муниципальных служащих, прошедших подготовку, переподготовку и повышение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t>2) Доля муниципальных служащих, прошедших диспансеризацию от числа муниципальных служащих, подлежащих диспансеризации.</w:t>
      </w:r>
      <w:r>
        <w:rPr>
          <w:rFonts w:cs="Arial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=Л/К*100,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 – количество муниципальных служащих, прошедших диспансеризацию в отчетном году, един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– фактическое количество муниципальных служащих, подлежащих диспансеризации в отчетном году,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данных для расчета целевого индикатора: информация структурных подразделен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CYR"/>
          <w:sz w:val="28"/>
          <w:szCs w:val="28"/>
        </w:rPr>
        <w:t>3) Д</w:t>
      </w:r>
      <w:r>
        <w:rPr>
          <w:sz w:val="28"/>
          <w:szCs w:val="28"/>
        </w:rPr>
        <w:t>оля работников КФиК Администрации Исилькульского муниципального района Омской области, прошедших обучение по программам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=А/Б*100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работников КФиК, прошедших обучение по программам дополнительного профессионального образования в отчетном году, един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– фактическое количество работников КФиК в отчетном году,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данных для расчета целевого индикатора: информация КФиК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CYR"/>
          <w:sz w:val="28"/>
          <w:szCs w:val="28"/>
        </w:rPr>
        <w:t>Помимо мероприятий, требующих денежного ассигнования, соисполнитель подпрограммы осуществляет организационные мероприятия, связанные с выполнением своих полномочи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разработка плана подготовки, переподготовки и повышения квалификации муниципальных служащих Исильку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ведение реестра муниципальных служащих Исильку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рганизация и проведение аттестации муниципальных служащих Исильку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формирование механизмов регулирования служебного поведения и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существление размещения информации по вопросам муниципальной службы на официальном сайте Исильку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рганизация работы по противодействию коррупции, формирование нетерпимости к проявлениям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получивших поощрение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4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2 316 246,33 рублей, в том числе по годам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30 808,1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71 504,0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111 600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5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1 к настоящему постановлению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4. В подпрограмме "Развитие малого и среднего предпринимательства в  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1 722 342,26</w:t>
      </w:r>
      <w:r>
        <w:rPr/>
        <w:t xml:space="preserve"> </w:t>
      </w:r>
      <w:r>
        <w:rPr>
          <w:sz w:val="28"/>
          <w:szCs w:val="28"/>
        </w:rPr>
        <w:t>" заменить цифрами "1 822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1.4.2. В разделе 5 «Описание мероприятий и целевых индикаторов их выполнения» Целевые индикаторы для оценки эффективности подпрограммы представлены в таблице изложить в редакции: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134"/>
        <w:gridCol w:w="992"/>
        <w:gridCol w:w="850"/>
        <w:gridCol w:w="851"/>
        <w:gridCol w:w="850"/>
        <w:gridCol w:w="993"/>
        <w:gridCol w:w="992"/>
        <w:gridCol w:w="917"/>
      </w:tblGrid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индикаторов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роведенных семинаров, совеща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малых и средних предприятий, занятых в сфере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3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редакции: </w:t>
      </w:r>
    </w:p>
    <w:p>
      <w:pPr>
        <w:pStyle w:val="Style23"/>
        <w:ind w:left="450" w:hanging="0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1 822 342,26 рублей, в том числе:</w:t>
      </w:r>
    </w:p>
    <w:p>
      <w:pPr>
        <w:pStyle w:val="Style23"/>
        <w:ind w:left="450" w:hanging="0"/>
        <w:rPr/>
      </w:pPr>
      <w:r>
        <w:rPr>
          <w:sz w:val="28"/>
          <w:szCs w:val="28"/>
        </w:rPr>
        <w:t>- в 2021 году – 107 342,26 рублей;</w:t>
      </w:r>
    </w:p>
    <w:p>
      <w:pPr>
        <w:pStyle w:val="Style23"/>
        <w:ind w:left="450" w:hanging="0"/>
        <w:rPr/>
      </w:pPr>
      <w:r>
        <w:rPr>
          <w:sz w:val="28"/>
          <w:szCs w:val="28"/>
        </w:rPr>
        <w:t>- в 2022 году – 105 00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2023 году – 400 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2024 году – 400 00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2025 году – 405 00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2026 году – 405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1. В паспорте подпрограммы, в строке "Объемы и источники финансирования подпрограммы в целом" цифры  "544 078 239,93» заменить цифрами "542 871 380,72"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542 871 380,72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 123 276 120,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98 163 893,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98 036 575,7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51 785 581,6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2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sectPr>
          <w:type w:val="nextPage"/>
          <w:pgSz w:w="11906" w:h="16838"/>
          <w:pgMar w:left="1276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5.2022 г. № 30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kern w:val="2"/>
          <w:sz w:val="28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6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402"/>
        <w:gridCol w:w="1179"/>
        <w:gridCol w:w="1054"/>
        <w:gridCol w:w="976"/>
        <w:gridCol w:w="978"/>
        <w:gridCol w:w="976"/>
        <w:gridCol w:w="978"/>
        <w:gridCol w:w="1004"/>
      </w:tblGrid>
      <w:tr>
        <w:trPr>
          <w:trHeight w:val="303" w:hRule="atLeast"/>
        </w:trPr>
        <w:tc>
          <w:tcPr>
            <w:tcW w:w="15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7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3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              К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ля работников КФиК Администрации Исилькульского муниципального района Омской области, прошедших обучение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КФиК, прошедших обучение по программам дополнительного профессионального образования/ фактическое количество работников КФиК в отчетном год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99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38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2-05-11T16:10:00Z</cp:lastPrinted>
  <dcterms:modified xsi:type="dcterms:W3CDTF">2022-05-11T10:11:00Z</dcterms:modified>
  <cp:revision>19</cp:revision>
  <dc:subject/>
  <dc:title/>
</cp:coreProperties>
</file>