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 07.05.2025 г.                                                                                                    № 114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Развитие образования Исилькульского муниципального района» за 2024 год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г. №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к сведению: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Развитие образования Исилькуль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согласно приложению №1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яснительную записку к отчёту о реализации программы согласно приложению №2 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оценки общая эффективность реализации программы за 2024 год составила 99,96%. Эффективность реализации программы - высокая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  <w:br/>
        <w:t>Исилькульского района</w:t>
        <w:tab/>
        <w:t>Ю.В. Бах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5:33:00Z</dcterms:created>
  <dc:creator>Customer</dc:creator>
  <dc:description/>
  <cp:keywords/>
  <dc:language>en-US</dc:language>
  <cp:lastModifiedBy>Любовь Ивко</cp:lastModifiedBy>
  <cp:lastPrinted>2025-05-07T12:44:00Z</cp:lastPrinted>
  <dcterms:modified xsi:type="dcterms:W3CDTF">2025-05-07T06:44:00Z</dcterms:modified>
  <cp:revision>7</cp:revision>
  <dc:subject/>
  <dc:title>Долгосрочная целевая программа комплексного социально-экономического развития отрасли культуры</dc:title>
</cp:coreProperties>
</file>