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/>
      </w:pPr>
      <w:r>
        <w:rPr/>
        <w:t>Приложение № 2 к постановлению Администрации Исилькульского муниципального района "О результатах оценки эффективности реализации муниципальной программы "Развитие образования Исилькульского муниципального района "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498" w:leader="none"/>
        </w:tabs>
        <w:ind w:right="14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Пояснительная записка к постановлению Администрации Исилькульского муниципального района «</w:t>
      </w:r>
      <w:r>
        <w:rPr>
          <w:rFonts w:eastAsia="Calibri"/>
          <w:b/>
          <w:sz w:val="28"/>
          <w:szCs w:val="28"/>
          <w:lang w:eastAsia="en-US"/>
        </w:rPr>
        <w:t>О результатах оценки эффективности реализации муниципальной программы «Развитие образования Исилькульского муниципального района» за 2024 год»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образования Исилькульского муниципального района» утверждена постановлением Администрации Исилькульского муниципального района №448 от 27.10.2020 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создание в системе дошкольного, общего образования и дополнительного образования детей равных возможностей для получения качественного образования и позитивной социализации де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Создание условий для </w:t>
      </w:r>
      <w:r>
        <w:rPr>
          <w:rFonts w:eastAsia="TimesNewRomanPSMT;Times New Roman"/>
          <w:sz w:val="28"/>
          <w:szCs w:val="28"/>
        </w:rPr>
        <w:t>доступности качественного дошкольного, общего образования и дополнительного образования, соответствующего требованиям развития экономики района, современным потребностями общества и каждого гражданина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2. Обеспечение равного доступа населения к качественным услугам дошкольного, общего образования и дополнительного образования обучающихся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. Со</w:t>
      </w:r>
      <w:r>
        <w:rPr>
          <w:rFonts w:cs="Times New Roman" w:ascii="Times New Roman" w:hAnsi="Times New Roman"/>
          <w:sz w:val="28"/>
          <w:szCs w:val="28"/>
        </w:rPr>
        <w:t>вершенствование и развитие системы организации отдыха детей и подростков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лась через три подпрограммы: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дпрограмма 1.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звитие системы дошкольного, общего и дополнительного образования детей Исилькульского муниципального района;</w:t>
      </w:r>
    </w:p>
    <w:p>
      <w:pPr>
        <w:pStyle w:val="Normal"/>
        <w:shd w:fill="FFFFFF" w:val="clear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дпрограмма 2.</w:t>
      </w:r>
      <w:r>
        <w:rPr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Обеспечение реализации развития дошкольного, общего и дополнительного образования детей Исилькульского муниципального района;</w:t>
      </w:r>
    </w:p>
    <w:p>
      <w:pPr>
        <w:pStyle w:val="Normal"/>
        <w:shd w:fill="FFFFFF" w:val="clear"/>
        <w:jc w:val="both"/>
        <w:rPr/>
      </w:pPr>
      <w:r>
        <w:rPr>
          <w:rFonts w:eastAsia="TimesNewRomanPSMT;Times New Roman"/>
          <w:sz w:val="28"/>
          <w:szCs w:val="28"/>
        </w:rPr>
        <w:t xml:space="preserve">Подпрограмма 3. </w:t>
      </w:r>
      <w:r>
        <w:rPr>
          <w:sz w:val="28"/>
          <w:szCs w:val="28"/>
        </w:rPr>
        <w:t>Организация отдыха детей и подростков в каникулярное время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ероприятий Программы в 2024 году составил 1 187 607 349,81 руб., исполнено – 1 183 441 374,93 руб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ъем финансирования за счет средств муниципального бюджета составил – 279 729 584,35 рублей, исполнено – 279 729 584,35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ъем финансирования за счет средства областного бюджета – 876 107 698,77 рублей, исполнено – 875 846 507,23 руб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бъем финансирования за счет средства федерального бюджета – 0,00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финансирования за счет внебюджетных средств – 31 770 066,69 рублей, исполнено – 27 865 283,35 рублей.</w:t>
      </w:r>
    </w:p>
    <w:p>
      <w:pPr>
        <w:pStyle w:val="ConsPlusCel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ём финансирования подпрограммы 1 муниципальной программы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силькульского муниципального района составил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15 536 157,73 рублей, исполнено – 215 536 157,72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2 муниципальной программы</w:t>
      </w:r>
      <w:r>
        <w:rPr>
          <w:bCs/>
          <w:color w:val="000000"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 составил – 959 960 274,82 рубля, исполнено – 955 803 811,08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ём финансирования подпрограммы 3 муниципальной программы Исилькульского муниципального района составил – </w:t>
      </w:r>
      <w:bookmarkStart w:id="0" w:name="_Hlk133409519"/>
      <w:r>
        <w:rPr>
          <w:rFonts w:cs="Times New Roman" w:ascii="Times New Roman" w:hAnsi="Times New Roman"/>
          <w:sz w:val="28"/>
          <w:szCs w:val="28"/>
        </w:rPr>
        <w:t xml:space="preserve">12 110 917,26 </w:t>
      </w:r>
      <w:bookmarkEnd w:id="0"/>
      <w:r>
        <w:rPr>
          <w:rFonts w:cs="Times New Roman" w:ascii="Times New Roman" w:hAnsi="Times New Roman"/>
          <w:sz w:val="28"/>
          <w:szCs w:val="28"/>
        </w:rPr>
        <w:t>рублей, исполнено – 12 101 40,13</w:t>
      </w:r>
      <w:bookmarkStart w:id="1" w:name="_Hlk133409551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причина увеличения фактических расходов, в течение 2024 года, обусловлена:</w:t>
      </w:r>
    </w:p>
    <w:p>
      <w:pPr>
        <w:pStyle w:val="ConsPlusCel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установлением с 01.01.2024 г. МРОТ в размере 22 128,30 руб. (с районным коэффициентом).            </w:t>
      </w:r>
    </w:p>
    <w:p>
      <w:pPr>
        <w:pStyle w:val="ConsPlusCel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увеличением показателя «Средний уровень номинальной начисленной заработной платы педагогических работников муниципальных образовательных организаций общего образования по общему образованию - 49 516,00 руб., по дошкольному образованию – 40 993,00 руб., дополнительное образование – 47960,00 руб.</w:t>
      </w:r>
    </w:p>
    <w:p>
      <w:pPr>
        <w:pStyle w:val="ConsPlusCell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осуществлением работ по капитальному ремонту зданий (сооружений) муниципального бюджетного общеобразовательного учреждения «Солнцевская СОШ» и поставкой средств обучения и воспитания (двухлетний цикл) – 109 939 643,66 руб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назначения в 2024 г. не были исполнены в полном объеме по следующим мероприятиям муниципальной программы. </w:t>
      </w:r>
    </w:p>
    <w:p>
      <w:pPr>
        <w:pStyle w:val="ConsPlusCel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2 подпрограммы муниципальной программы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редоставление дошкольного образования утверждено </w:t>
      </w:r>
      <w:bookmarkStart w:id="2" w:name="_Hlk102037221"/>
      <w:r>
        <w:rPr>
          <w:rFonts w:cs="Times New Roman" w:ascii="Times New Roman" w:hAnsi="Times New Roman"/>
          <w:sz w:val="28"/>
          <w:szCs w:val="28"/>
        </w:rPr>
        <w:t xml:space="preserve">161 294 504,23 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руб., освоено 160 242 364,30 руб. (или 99,34% плановых назначений), </w:t>
      </w:r>
      <w:bookmarkStart w:id="3" w:name="_Hlk102034557"/>
      <w:r>
        <w:rPr>
          <w:rFonts w:cs="Times New Roman" w:ascii="Times New Roman" w:hAnsi="Times New Roman"/>
          <w:sz w:val="28"/>
          <w:szCs w:val="28"/>
        </w:rPr>
        <w:t xml:space="preserve">неисполнение по причи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ы согласно выставленных счетов - фактур по факту расходов</w:t>
      </w:r>
      <w:bookmarkEnd w:id="3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основных общеобразовательных программ основного общего образования утверждено 98 444 655,49 руб., исполнено 98 142 784,54 руб. (99,69%), неисполнение по причи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ы согласно выставленных счетов - фактур по факту расход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еализацию основных общеобразовательных программ среднего общего образования</w:t>
      </w:r>
      <w:bookmarkStart w:id="4" w:name="_Hlk102038612"/>
      <w:r>
        <w:rPr>
          <w:rFonts w:cs="Times New Roman" w:ascii="Times New Roman" w:hAnsi="Times New Roman"/>
          <w:sz w:val="28"/>
          <w:szCs w:val="28"/>
        </w:rPr>
        <w:t xml:space="preserve"> утверждено 505 455 520,42 руб., исполнено 503 166 316,89 руб. (99,56%), </w:t>
      </w:r>
      <w:bookmarkStart w:id="5" w:name="_Hlk102040208"/>
      <w:r>
        <w:rPr>
          <w:rFonts w:cs="Times New Roman" w:ascii="Times New Roman" w:hAnsi="Times New Roman"/>
          <w:sz w:val="28"/>
          <w:szCs w:val="28"/>
        </w:rPr>
        <w:t xml:space="preserve">неисполнение по причи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ы согласно выставленных счетов - фактур по факту расходов</w:t>
      </w:r>
      <w:bookmarkEnd w:id="5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widowControl/>
        <w:jc w:val="both"/>
        <w:rPr/>
      </w:pPr>
      <w:bookmarkEnd w:id="4"/>
      <w:r>
        <w:rPr>
          <w:rFonts w:cs="Times New Roman" w:ascii="Times New Roman" w:hAnsi="Times New Roman"/>
          <w:sz w:val="28"/>
          <w:szCs w:val="28"/>
        </w:rPr>
        <w:t xml:space="preserve">- на реализацию дополнительных общеразвивающих программ утверждено 61 695 153,27 руб., исполнено 61 443 095,47 руб. (99,59%), неисполнение по причи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ы согласно выставленных счетов - фактур по факту расход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 утверждено 6 183 239,00 руб., исполнено 6 026 375,27 руб. (97,46%) в связи с уменьшением количества получателей из-за изменения возрастной категории опекаемых. В январе 2024 года количество получателей составляло 52 детей, в декабре 2024 года – 44 дет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 утверждено 1 176 863,00 руб., исполнено 1 160 879,62 руб. (98,64%)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едоставление ежемесячного денежного вознаграждения опекунам (попечителям) за осуществление опеки или попечительства, приемным родителям - за осуществление обязанностей по договору о приемной семье утверждено 1 478 264,00 руб., исполнено 1 389 919,58 руб. (97,84%), в связи с изменением количества приемных родителей, имеющих право на получение выплат за стаж и высшее педагогическое образование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3 подпрограммы муниципальной программы на совершенствование услуг по организации отдыха детей и подростков Исилькульского муниципального района Омской области утверждено 12 110 917,26 руб., исполнено 12 101 406,13 руб. (99,92%), неисполнение по причи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ы согласно выставленных счетов - фактур по факту расходов</w:t>
      </w:r>
    </w:p>
    <w:p>
      <w:pPr>
        <w:pStyle w:val="ConsPlusCel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ток средств областного бюджета вернули в бюджет области согласно уведомлениям бюджетной росписи.</w:t>
      </w:r>
    </w:p>
    <w:p>
      <w:pPr>
        <w:pStyle w:val="ConsPlusCell"/>
        <w:widowControl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в 2024 году позволила обеспечить достижение следующих основных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Доля воспитанников дошкольных организаций, обучающихся по программам, соответствующим требованиям стандартов дошкольного образования, в общей численности воспитанников дошкольных организаций составляет 100 %.  Услугами дошкольного образования охвачены 1438 ребенка в возрасте 1-7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. доступность дошкольного образования в районе обеспечивали 25 образовательных организаций, в том числе 15 детских садов и 10 общеобразовательных организаций</w:t>
      </w:r>
      <w:r>
        <w:rPr>
          <w:sz w:val="28"/>
          <w:szCs w:val="28"/>
          <w:lang w:val="en-US" w:eastAsia="en-US"/>
        </w:rPr>
        <w:t>, где есть дошкольные группы «полного», сокращенного дня и группы кратковременного пребывания. В 7-ми дошкольных образовательных организациях созданы условия для детей в возрасте с 1 до 3 лет.</w:t>
      </w:r>
      <w:r>
        <w:rPr>
          <w:sz w:val="28"/>
          <w:szCs w:val="28"/>
        </w:rPr>
        <w:t xml:space="preserve"> Актуальная очередь в получении мест в дошкольных организациях по заявлениям на 2024 г. полностью ликвидирована. Доступность дошкольного образования в районе обеспечивается на 100%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еление в возрасте в возрасте 6-18 лет охвачено общим образованием (99,98%). В общеобразовательных организациях района обучается 5136 человек. При этом обучающиеся муниципальных образовательных учреждений обеспечены горячим питание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ы мероприятия по ремонту зданий за счет средств субсидий в тех образовательных учреждениях, которым эта субсидия была предоставлена МБОУ «Маргенауская СОШ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держана доля муниципальных образовательных учреждений общего образования, внедряющих информационно-коммуникационные технологии в образовательный процесс общ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районе сохраняется высокая численность обучающихся по программам общего образования, участвующих в олимпиадах и конкурсах различного уровня, по итогам 2024 года количество участников различных конкурсов составило 4469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лагодаря выстроенной единой системе </w:t>
      </w:r>
      <w:r>
        <w:rPr>
          <w:sz w:val="28"/>
          <w:szCs w:val="28"/>
          <w:lang w:eastAsia="en-US"/>
        </w:rPr>
        <w:t>общего и дополнительного образования по выявлению и сопровождению</w:t>
      </w:r>
      <w:r>
        <w:rPr>
          <w:sz w:val="28"/>
          <w:szCs w:val="28"/>
        </w:rPr>
        <w:t xml:space="preserve"> талантливых детей, разнообразию форм, индивидуальному подходу, увеличилось количество обучающихся, участвующих в мероприятиях школьного, муниципального, регионального, всероссийского и международного уровня, что составило 87%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3960</wp:posOffset>
                </wp:positionH>
                <wp:positionV relativeFrom="paragraph">
                  <wp:posOffset>922020</wp:posOffset>
                </wp:positionV>
                <wp:extent cx="2378710" cy="709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3pt;height:55.9pt;mso-wrap-distance-left:9.05pt;mso-wrap-distance-right:9.05pt;mso-wrap-distance-top:0pt;mso-wrap-distance-bottom:0pt;margin-top:72.6pt;mso-position-vertical-relative:text;margin-left:-29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открытию центров "Точка роста", использованию сетевой модели обучения у школьников появилось больше возможностей принять участие в разнообразных конкурсах, конференциях, проектах, способствующих раскрытию и развитию детской одар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количество участников мероприятий, проводимых центром "Сириус55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1 обучающийся Исилькульского района из 17 школ и 3-х учреждений дополнительного образования приняли участие в 24-ой научно-практической конференции школьников, на 56-ю межрегиональную научно-практическую конференцию было направлено 41 исследовательские работы, 18 из них стали лауреа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 обучающихся общеобразовательных учреждений и учреждений дополнительного образования за успехи в учебной, исследовательской, творческой и спортивной деятельности были награждены Премиями Главы Исилькульского муниципального района и Главы городского поселения (общая сумма вознаграждения составила 140 тысяч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учреждений дополнительного образования, соответствующих требованиям СанПин к организации образовательного процесса, к общему числу учреждений дополнительного образования, составила 92% при плановом значении 9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общая численность детей в возрасте от 5 до 18 лет, обучающихся по программам дополнительного образования в учреждениях дополнительного образования, общеобразовательных и дошкольных учреждениях, составила 6004 человек. Численность детей в возрасте 5-18 лет, проживающих на территории района – 7049 человек. Доля детей данной возрастной категории, получающих услуги по дополнительному образованию в общей численности детей данной возрастной группы, составила 85,17%, при плановом значении 80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 в возрасте от 5 до 18 лет, охваченных системой персонифицированного финансирования дополнительного образования детей, составило 2115 человек при плановом значении 1978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детских оздоровительных учреждений подготовленными кадрами составила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укрепление здоровья детей в оздоровительных учреждениях составила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есовершеннолетних, находящихся в трудной жизненной ситуации, отдохнувших в лагерях различного типа на территории района, составила 61,7% при плановом показателе 61%. (Численность детей, находящихся в трудной жизненной ситуации, по данным АУ «Комплексный центр социального обслуживания населения Исилькульского района» - 77 человек. Численность детей данной категории, отдохнувших в лагерях различного типа на территории района - 29 челове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детей Исилькульского района от 6-18 лет, проживающих на территории Исилькульского муниципального района Омской области, направленных в организации отдыха и их оздоровления, - 1683 чел. при плановом значении 1402 че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лном объеме достигнуты следующие показатели: «Доля детских учреждений отдыха Исилькульского муниципального района, исполнивших план-задание по подготовке к новому летнему сезону, к общему количеству учреждений отдыха Исилькульского муниципального района», «Доля стационарных муниципальных детских оздоровительных лагерей, открытых в установленном порядке, от общего количества муниципальных детских оздоровительных лагерей, получивших субсидию на указанные цели (процентов)»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в 2024 году мероприятий, направленных на достижение целей федерального проекта «Современная школа» на базе общеобразовательных учреждений (МБОУ «Первотаровская СОШ», МБОУ МБОУ «Николайпольская ООШ» и МБОУ «Городищенская ООШ») созданы центры формирования у обучающихся естественно-научной и технологической направленностей профилей «Точка рос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показатель по доле детей-сирот и детей, оставшихся без попечения родителей, переданных на воспитание в семью выполнен. Из 14 выявленных детей в течение 2024 года, 14 человек были устроены в семьи, процент семейного устройства составил 100,00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м образования проведен анализ результатов выполнения муниципальной программы «Развитие образования Исилькульского муниципального района» и спланированы меры по повышению результатив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результатам оценки эффективности реализации Программы можно сделать вывод, что поставленные перед Управлением образования задачи и целевые ориентиры выполнены на 99,96 %.</w:t>
      </w:r>
    </w:p>
    <w:p>
      <w:pPr>
        <w:pStyle w:val="Normal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276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w w:val="90"/>
      <w:sz w:val="24"/>
      <w:lang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Normaltextrunscx154447571">
    <w:name w:val="normaltextrun scx154447571"/>
    <w:qFormat/>
    <w:rPr/>
  </w:style>
  <w:style w:type="character" w:styleId="Eopscx154447571">
    <w:name w:val="eop scx154447571"/>
    <w:qFormat/>
    <w:rPr/>
  </w:style>
  <w:style w:type="character" w:styleId="Spellingerrorscx154447571">
    <w:name w:val="spellingerror scx15444757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9"/>
        <w:tab w:val="left" w:pos="1675" w:leader="none"/>
        <w:tab w:val="left" w:pos="2814" w:leader="none"/>
      </w:tabs>
      <w:jc w:val="center"/>
    </w:pPr>
    <w:rPr>
      <w:b/>
      <w:w w:val="9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phscx154447571">
    <w:name w:val="paragraph scx154447571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9:15:00Z</dcterms:created>
  <dc:creator>Татьяна Владимировна Стоян</dc:creator>
  <dc:description/>
  <cp:keywords/>
  <dc:language>en-US</dc:language>
  <cp:lastModifiedBy>Любовь Ивко</cp:lastModifiedBy>
  <cp:lastPrinted>2025-05-07T12:40:00Z</cp:lastPrinted>
  <dcterms:modified xsi:type="dcterms:W3CDTF">2025-05-07T06:40:00Z</dcterms:modified>
  <cp:revision>5</cp:revision>
  <dc:subject/>
  <dc:title/>
</cp:coreProperties>
</file>