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-61849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48.7pt;mso-position-vertical-relative:text;margin-left:3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05100</wp:posOffset>
            </wp:positionH>
            <wp:positionV relativeFrom="page">
              <wp:posOffset>3397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 15.11.2024 г.                                                                                                    № 313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 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 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троку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 6 584 530 769,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 729 311 392,4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4 694 024 662,31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 внебюджетных средств – 161 194 715,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ит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 584 530 769,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1 год –   766 008 821,73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2 год –   879 494 955,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3 год –   974 425 373,97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024 год –   1 162 496 346,7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025 год –   1 053 701 671,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6 год –   891 992 906,45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7 год –   856 410 693,92 рублей.»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1.1.3. В Паспорт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внести следующие изменения: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- строку </w:t>
      </w:r>
      <w:r>
        <w:rPr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ит – 536 597 141,47</w:t>
      </w:r>
      <w:r>
        <w:rPr>
          <w:b/>
        </w:rPr>
        <w:t xml:space="preserve"> 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99 912 261,20</w:t>
      </w:r>
      <w:r>
        <w:rPr>
          <w:b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436 684 880,27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1.1.4.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  за счет средств муниципального бюджета  составит -  99 912 261,2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,    в т. ч. по годам реализации:                             </w:t>
        <w:br/>
        <w:t xml:space="preserve">2021 год– 8 624 739,64 рублей;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– 6 674 577,13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3 год– 26 844 800,27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– 22 444 800,27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1 839 433,05  рублей;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6 год– 1 742 105,41 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7 год– 1 742 105,41  рублей.»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В Паспорт 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 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подпрограммы составит -  5 985 130 483,10</w:t>
      </w:r>
      <w:r>
        <w:rPr>
          <w:b/>
        </w:rPr>
        <w:t xml:space="preserve"> 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1 608 525 349,37</w:t>
      </w:r>
      <w:r>
        <w:rPr>
          <w:b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/>
          <w:sz w:val="28"/>
          <w:szCs w:val="28"/>
        </w:rPr>
        <w:t>4 229 842 096, 04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46 763 037,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6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за счет средств муниципального бюджета  составит -  1 608 525 349,3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</w:t>
        <w:br/>
        <w:t>2021 год– 183 678 252,71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2 год– 195 451 490,12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3 год– 214 491 998,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4 год– 260 349 832,61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 год– 270 275 150,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6 год– 246 173 146,46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7 год– 238 105 478,69 рублей.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Паспорт подпрограммы муниципальной программы Исилькульского муниципального района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62 803 145,33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20 873 781,8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 w:cs="Times New Roman" w:ascii="Times New Roman" w:hAnsi="Times New Roman"/>
          <w:sz w:val="28"/>
          <w:szCs w:val="28"/>
        </w:rPr>
        <w:t>27 497 686,00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 431 677,4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 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бъем финансирования Программы за счет средств муниципального бюджета  составляет –   20 873 781,87</w:t>
      </w:r>
      <w:r>
        <w:rPr>
          <w:b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т. ч. по годам реализации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– 2 495 815,30 рублей;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– 2 858 576,07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23 год– 3 281 022,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-  3 319 180,77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– 3 818 314,4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-  2 795 360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-  2 305 511,82 рублей.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  Ю.В. Бахтин</w:t>
      </w:r>
    </w:p>
    <w:sectPr>
      <w:type w:val="nextPage"/>
      <w:pgSz w:w="11906" w:h="16838"/>
      <w:pgMar w:left="1134" w:right="70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35:00Z</dcterms:created>
  <dc:creator>Игумнова М.Н.</dc:creator>
  <dc:description/>
  <cp:keywords/>
  <dc:language>en-US</dc:language>
  <cp:lastModifiedBy>Любовь Ивко</cp:lastModifiedBy>
  <cp:lastPrinted>2024-11-15T11:34:00Z</cp:lastPrinted>
  <dcterms:modified xsi:type="dcterms:W3CDTF">2024-11-15T05:35:00Z</dcterms:modified>
  <cp:revision>2</cp:revision>
  <dc:subject/>
  <dc:title>Проект</dc:title>
</cp:coreProperties>
</file>