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34280</wp:posOffset>
                </wp:positionH>
                <wp:positionV relativeFrom="paragraph">
                  <wp:posOffset>-618490</wp:posOffset>
                </wp:positionV>
                <wp:extent cx="17233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63.7pt;mso-wrap-distance-left:9.05pt;mso-wrap-distance-right:9.05pt;mso-wrap-distance-top:0pt;mso-wrap-distance-bottom:0pt;margin-top:-48.7pt;mso-position-vertical-relative:text;margin-left:396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left" w:pos="5355" w:leader="none"/>
        </w:tabs>
        <w:rPr/>
      </w:pPr>
      <w:r>
        <w:rPr>
          <w:sz w:val="32"/>
          <w:szCs w:val="32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47950</wp:posOffset>
            </wp:positionH>
            <wp:positionV relativeFrom="page">
              <wp:posOffset>625475</wp:posOffset>
            </wp:positionV>
            <wp:extent cx="571500" cy="685800"/>
            <wp:effectExtent l="0" t="0" r="0" b="0"/>
            <wp:wrapNone/>
            <wp:docPr id="2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8"/>
          <w:tab w:val="left" w:pos="35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8"/>
          <w:tab w:val="left" w:pos="1880" w:leader="none"/>
        </w:tabs>
        <w:jc w:val="center"/>
        <w:rPr/>
      </w:pPr>
      <w:r>
        <w:rPr>
          <w:b/>
          <w:sz w:val="36"/>
          <w:szCs w:val="36"/>
        </w:rPr>
        <w:t>П О С Т А Н О В Л Е Н И Е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От   14.11.2024 г.                                                                                                № 312</w:t>
      </w:r>
    </w:p>
    <w:p>
      <w:pPr>
        <w:pStyle w:val="Normal"/>
        <w:rPr>
          <w:color w:val="0000FF"/>
        </w:rPr>
      </w:pPr>
      <w:r>
        <w:rPr>
          <w:color w:val="0000FF"/>
        </w:rPr>
        <w:t>г.Исилькуль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Исилькульского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>района от 27.10.2020 г. №448</w:t>
      </w:r>
      <w:r>
        <w:rPr>
          <w:color w:val="33CCCC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Развитие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смотрев представленные Управлением образования Администрации Исилькульского муниципального района Омской области документы, 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Исилькульского муниципального района от 27.10.2020 г. №448 «Об утверждении муниципальной программы «Развитие образования Исилькульского муниципального района»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риложении «Муниципальная программа Исилькульского муниципального района Омской области «Развитие образования Исилькульского муниципального района» (далее по тексту – программа) в паспорте муниципальной программы «Развитие образования Исилькульского муниципального района»: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1. В разделе I «Паспорт муниципальной программы</w:t>
      </w:r>
      <w:r>
        <w:rPr>
          <w:bCs/>
          <w:color w:val="000000"/>
          <w:spacing w:val="-1"/>
          <w:sz w:val="28"/>
          <w:szCs w:val="28"/>
        </w:rPr>
        <w:t xml:space="preserve"> Исилькульского муниципального района</w:t>
      </w:r>
      <w:r>
        <w:rPr>
          <w:sz w:val="28"/>
          <w:szCs w:val="28"/>
        </w:rPr>
        <w:t>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) строку  «Сроки  реализации  муниципальной  программы» </w:t>
      </w:r>
      <w:r>
        <w:rPr>
          <w:bCs/>
          <w:color w:val="000000"/>
          <w:spacing w:val="-1"/>
          <w:sz w:val="28"/>
          <w:szCs w:val="28"/>
        </w:rPr>
        <w:t>изложить в следующей редакции: «</w:t>
      </w:r>
      <w:r>
        <w:rPr>
          <w:rFonts w:eastAsia="HiddenHorzOCR;Arial Unicode MS"/>
          <w:sz w:val="28"/>
          <w:szCs w:val="28"/>
        </w:rPr>
        <w:t>срок реализации Программы -</w:t>
      </w:r>
      <w:r>
        <w:rPr>
          <w:sz w:val="28"/>
          <w:szCs w:val="28"/>
        </w:rPr>
        <w:t>2021 - 2027 годы  Выделение отдельных этапов ее реализации не предусматривается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1 абзац раздела «В системе воспитания и дополнительного образования детей» строки  «Ожидаемые результаты реализации муниципальной  программы»  </w:t>
      </w:r>
      <w:r>
        <w:rPr>
          <w:bCs/>
          <w:color w:val="000000"/>
          <w:spacing w:val="-1"/>
          <w:sz w:val="28"/>
          <w:szCs w:val="28"/>
        </w:rPr>
        <w:t>изложить в следующей редакции: «</w:t>
      </w:r>
      <w:r>
        <w:rPr>
          <w:sz w:val="28"/>
          <w:szCs w:val="28"/>
        </w:rPr>
        <w:t>- увеличится доля детей, получающих услуги по дополнительному образованию в организациях различной организационно-правовой формы и формы собственности  до 81,0 %»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) строку «Объемы и источники финансирования   муниципальной программы в целом» </w:t>
      </w:r>
      <w:r>
        <w:rPr>
          <w:bCs/>
          <w:color w:val="000000"/>
          <w:spacing w:val="-1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«Общий о</w:t>
      </w:r>
      <w:r>
        <w:rPr>
          <w:sz w:val="28"/>
          <w:szCs w:val="28"/>
        </w:rPr>
        <w:t>бъем финансирования программы составит –6 584 530 769,9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 в том чис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за счет средств муниципального бюджета  -</w:t>
      </w:r>
    </w:p>
    <w:p>
      <w:pPr>
        <w:pStyle w:val="Normal"/>
        <w:autoSpaceDE w:val="false"/>
        <w:jc w:val="both"/>
        <w:rPr/>
      </w:pP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1 729 311 392,4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объем финансирования за счет</w:t>
      </w:r>
      <w:r>
        <w:rPr>
          <w:rFonts w:eastAsia="A;Arial Unicode MS"/>
          <w:sz w:val="28"/>
          <w:szCs w:val="28"/>
        </w:rPr>
        <w:t xml:space="preserve"> средства областного бюджета – 4 694 024 662,31</w:t>
      </w:r>
      <w:r>
        <w:rPr>
          <w:rFonts w:eastAsia="A;Arial Unicode MS"/>
          <w:b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>р</w:t>
      </w:r>
      <w:r>
        <w:rPr>
          <w:sz w:val="28"/>
          <w:szCs w:val="28"/>
        </w:rPr>
        <w:t>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</w:t>
      </w:r>
      <w:r>
        <w:rPr>
          <w:rFonts w:eastAsia="A;Arial Unicode MS"/>
          <w:sz w:val="28"/>
          <w:szCs w:val="28"/>
        </w:rPr>
        <w:t xml:space="preserve"> средства федерального бюджета – 0,00 ру</w:t>
      </w:r>
      <w:r>
        <w:rPr>
          <w:sz w:val="28"/>
          <w:szCs w:val="28"/>
        </w:rPr>
        <w:t>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за счет  внебюджетных средств – 161 194 715,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2. 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писание ожидаемых  результатов  реализаци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муниципальной  программы»  абзац 1 подраздела « В системе воспитания, дополнительного образования и социальной защиты детей» изложить в следующей редакции: «до  81,0 % увеличится количество несовершеннолетних, занимающихся по программам дополнительного образ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3. 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Сроки    реализации  муниципальной  программы»  абзац 1 подраздела изложить в следующей редакции «Реализация программы  будет осуществлена в 2021-2027 годах. Выделение отдельных этапов реализации не предусматривается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4. Абзац 1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бъем и источники финансирования муниципальной программы в целом и по годам ее реализации, а также обоснование потребности в необходимых ресурсах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рограммы составит 6 584 530 769,9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., в том числе по годам: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021 год –   766 008 821,73 рубле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022 год –   879 494 955,6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023 год –   974 425 373,97 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024 год –   1 162 496 346,73 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025 год –   1 053 701 671,56 рублей;</w:t>
      </w:r>
    </w:p>
    <w:p>
      <w:pPr>
        <w:pStyle w:val="Normal"/>
        <w:tabs>
          <w:tab w:val="clear" w:pos="708"/>
          <w:tab w:val="left" w:pos="4660" w:leader="none"/>
        </w:tabs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026 год –   891 992 906,45 рублей.</w:t>
        <w:tab/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027 год –   856 410 693,92 рублей.</w:t>
      </w:r>
    </w:p>
    <w:p>
      <w:pPr>
        <w:pStyle w:val="Normal"/>
        <w:shd w:fill="FFFFFF" w:val="clear"/>
        <w:spacing w:lineRule="exact" w:line="322"/>
        <w:ind w:right="6" w:firstLine="567"/>
        <w:jc w:val="both"/>
        <w:rPr/>
      </w:pPr>
      <w:r>
        <w:rPr>
          <w:sz w:val="28"/>
          <w:szCs w:val="28"/>
        </w:rPr>
        <w:t>1.1.5. В Паспорт подпрограммы муниципальной программы</w:t>
      </w:r>
      <w:r>
        <w:rPr>
          <w:bCs/>
          <w:spacing w:val="-1"/>
          <w:sz w:val="28"/>
          <w:szCs w:val="28"/>
        </w:rPr>
        <w:t xml:space="preserve"> Исилькульского муниципального района</w:t>
      </w:r>
      <w:r>
        <w:rPr>
          <w:sz w:val="28"/>
          <w:szCs w:val="28"/>
        </w:rPr>
        <w:t xml:space="preserve"> приложения №1 к муниципальной программе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строку «Целевые индикаторы подпрограммы» дополнить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1) показателем 26 «Количество общеобразовательных учреждений, получивших премию в рамках муниципального конкурса по озеленению и благоустройству территорий общеобразовательных учрежд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Лучший пришкольный участок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оказателем 27 «Количество в ППЭ автоматизированных рабочих мест, подключенных к защищенной сети передачи данных "Проведение государственной итоговой аттестации по образовательным программам основного общего и среднего общего образования в пунктах проведения экзаменов" для связи с личным кабинетом ППЭ»</w:t>
      </w:r>
      <w:r>
        <w:rPr>
          <w:color w:val="548DD4"/>
          <w:sz w:val="28"/>
          <w:szCs w:val="28"/>
        </w:rPr>
        <w:t>;</w:t>
      </w:r>
    </w:p>
    <w:p>
      <w:pPr>
        <w:pStyle w:val="Normal"/>
        <w:jc w:val="both"/>
        <w:rPr>
          <w:color w:val="548DD4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оказателем 28 «Доля муниципальных образовательных организаций, в которых проведены мероприятия по обустройству прилегающих территорий».</w:t>
      </w:r>
    </w:p>
    <w:p>
      <w:pPr>
        <w:pStyle w:val="Normal"/>
        <w:shd w:fill="FFFFFF" w:val="clear"/>
        <w:spacing w:lineRule="exact" w:line="322"/>
        <w:ind w:right="6" w:firstLine="567"/>
        <w:jc w:val="both"/>
        <w:rPr>
          <w:color w:val="548DD4"/>
          <w:sz w:val="28"/>
          <w:szCs w:val="28"/>
        </w:rPr>
      </w:pPr>
      <w:r>
        <w:rPr>
          <w:sz w:val="28"/>
          <w:szCs w:val="28"/>
        </w:rPr>
        <w:t xml:space="preserve">строку </w:t>
      </w:r>
      <w:r>
        <w:rPr>
          <w:bCs/>
          <w:spacing w:val="-1"/>
          <w:sz w:val="28"/>
          <w:szCs w:val="28"/>
        </w:rPr>
        <w:t xml:space="preserve"> «Объемы и источники финансирования подпрограммы в целом» изложить в следующей редакции:</w:t>
      </w:r>
    </w:p>
    <w:p>
      <w:pPr>
        <w:pStyle w:val="Normal"/>
        <w:autoSpaceDE w:val="false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>«Общий объем финансирования подпрограммы составит – 536 222 640,3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.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за счет средств муниципального бюджета составляет -  99 537 760,05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ъем финансирования за счет средств областного бюджета – </w:t>
      </w:r>
      <w:r>
        <w:rPr>
          <w:color w:val="0070C0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>436 684 880,27</w:t>
      </w:r>
      <w:r>
        <w:rPr>
          <w:rFonts w:eastAsia="A;Arial Unicode MS"/>
          <w:b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 средств федерального бюджета – 0,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за счет внебюджетных средств – 0,00 рублей».</w:t>
      </w:r>
    </w:p>
    <w:p>
      <w:pPr>
        <w:pStyle w:val="Normal"/>
        <w:shd w:fill="FFFFFF" w:val="clear"/>
        <w:spacing w:lineRule="exact" w:line="322"/>
        <w:ind w:right="6" w:hanging="0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>1.1.4.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писание  мероприятий   и целевых индикаторов  их  выполнения» Паспорта подпрограммы муниципальной программы</w:t>
      </w:r>
      <w:r>
        <w:rPr>
          <w:bCs/>
          <w:spacing w:val="-1"/>
          <w:sz w:val="28"/>
          <w:szCs w:val="28"/>
        </w:rPr>
        <w:t xml:space="preserve"> Исилькульского муниципального района</w:t>
      </w:r>
      <w:r>
        <w:rPr>
          <w:sz w:val="28"/>
          <w:szCs w:val="28"/>
        </w:rPr>
        <w:t xml:space="preserve"> приложения №1 к муниципальной программе </w:t>
      </w:r>
      <w:r>
        <w:rPr>
          <w:bCs/>
          <w:spacing w:val="-1"/>
          <w:sz w:val="28"/>
          <w:szCs w:val="28"/>
        </w:rPr>
        <w:t>дополнить показателями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Показатель 26. Количество общеобразовательных учреждений, получивших премию в рамках муниципального конкурса по озеленению и благоустройству территорий общеобразовательных учреждений  «Лучший пришкольный участок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расчета показателя будут использованы данные ежегодного муниципального  мониторинга образовательных учреждений. Показатель измеряется в единицах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 индикатор  позволяет  определить  выполнение  следующих 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мероприятие 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сферы неформального образования и социализаци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еленение и благоустройство территории общеобразовательных учреждений.</w:t>
      </w:r>
    </w:p>
    <w:p>
      <w:pPr>
        <w:pStyle w:val="Normal"/>
        <w:jc w:val="both"/>
        <w:rPr/>
      </w:pPr>
      <w:r>
        <w:rPr>
          <w:sz w:val="28"/>
          <w:szCs w:val="28"/>
        </w:rPr>
        <w:t>Показатель 27. Количество в ППЭ автоматизированных рабочих мест, подключенных к защищенной сети передачи данных "Проведение государственной итоговой аттестации по образовательным программам основного общего и среднего общего образования в пунктах проведения экзаменов" для связи с личным кабинетом ППЭ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расчета показателя будут использованы данные ежегодного муниципального  мониторинга образовательных учреждений. Показатель измеряется в единицах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 индикатор  позволяет  определить  выполнение  следующих 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доступности качественного 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9.</w:t>
      </w:r>
    </w:p>
    <w:p>
      <w:pPr>
        <w:pStyle w:val="Normal"/>
        <w:jc w:val="both"/>
        <w:rPr/>
      </w:pPr>
      <w:r>
        <w:rPr>
          <w:sz w:val="28"/>
          <w:szCs w:val="28"/>
        </w:rPr>
        <w:t>Обеспечение пунктов проведения экзаменов (далее – ППЭ) для государственной итоговой аттестации по образовательным программам основного общего и среднего общего образования (далее – ГИА), организованных на базе муниципальных общеобразовательных организаций, автоматизированным рабочим местом, подключенным к защищенной сети передачи данных "Проведение государственной итоговой аттестации по образовательным программам основного общего и среднего общего образования в пунктах проведения экзаменов" для связи с личным кабинетом ППЭ, соответствующим требованиям информацион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Показатель 28. Доля муниципальных образовательных организаций, в которых проведены мероприятия по обустройству прилегающих территор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я муниципальных образовательных организаций, в которых проведены мероприятия "Гордимся славою отцов" (обустройство территории, прилегающей к памятнику Героя Советского Союза С.И. Ермолаева, создание музейных экспозиций в школьном дворе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ой индикатор измеряется в процентах и рассчитывается по форму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= Л/К*100, гд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 - количество образовательных организаций, в которых проведены мероприятия "Гордимся славою отцов" (обустройство территории, прилегающей к памятнику Героя Советского Союза С.И. Ермолаева, создание музейных экспозиций в школьном дворе) в отчетном году единиц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 - фактическое количество образовательных организаций, в которых проведены мероприятия "Гордимся славою отцов" (обустройство территории, прилегающей к памятнику Героя Советского Союза С.И. Ермолаева, создание музейных экспозиций в школьном дворе), единиц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 данных для расчета целевого индикатора: информация учрежд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 индикатор  позволяет  определить  выполнение  следующих 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ициативных проектов в сфере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3. </w:t>
      </w:r>
    </w:p>
    <w:p>
      <w:pPr>
        <w:pStyle w:val="Normal"/>
        <w:jc w:val="both"/>
        <w:rPr/>
      </w:pPr>
      <w:r>
        <w:rPr>
          <w:sz w:val="28"/>
          <w:szCs w:val="28"/>
        </w:rPr>
        <w:t>"Гордимся славою отцов" (обустройство территории, прилегающей к памятнику Героя Советского Союза С.И. Ермолаева, создание музейных экспозиций в школьном дворе)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1.1.6. Абзац 3 Показателя 1.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 Описание  мероприятий   и целевых индикаторов  их  выполнения изложить в следующей редакц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Численность  населения  6-18 лет, охваченного общим образованием,  будет  увеличивать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1г. – 5350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г. - 5350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г. – 5410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4г. – 5410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5г. -  5472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6г. – 5472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7г. – 5472 чел.»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1.1.7. Абзац 4 Показателя 2.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 Описание  мероприятий   и целевых индикаторов  их  выполнения изложить в следующей редакц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Численность воспитанников дошкольных учреждений в возрасте от 1 до 6 лет будет увеличивать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1г. - 1910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г. - 1935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г. - 1948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_Hlk181016299"/>
      <w:r>
        <w:rPr>
          <w:sz w:val="28"/>
          <w:szCs w:val="28"/>
        </w:rPr>
        <w:t>2024г. - 1964 че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5г. – 1986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6г. – 1992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" w:name="_Hlk181016299"/>
      <w:r>
        <w:rPr>
          <w:sz w:val="28"/>
          <w:szCs w:val="28"/>
        </w:rPr>
        <w:t>2027г. – 1998 чел.</w:t>
      </w:r>
      <w:bookmarkEnd w:id="1"/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1.1.8. Абзац 3 Показателя 3.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 Описание  мероприятий   и целевых индикаторов  их  выполнения изложить в следующей редакц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оличество  воспитанников, обучающихся  по программам, соответствующим требованиям стандартов дошкольного образования, будет  увеличиватьс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21 г. - 1910 че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22 г. - 1935 че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23 г. - 1948 че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24 г. - 1964 че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25 г. – 1986 че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26 г. – 1992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7 г. – 1998 чел.»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1.1.9. Абзац 4 Показателя 4.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 Описание  мероприятий   и целевых индикаторов  их  выполнения изложить в следующей редакции </w:t>
      </w:r>
    </w:p>
    <w:p>
      <w:pPr>
        <w:pStyle w:val="Normal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«Количественное  значение  показателя  состави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1г. – 16 общеобразовательных  учрежден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г. -  16 общеобразовательных  учрежден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г. – 16 общеобразовательных  учрежден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4г. – 17 общеобразовательных  учрежден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5г. - 17 общеобразовательных  учрежден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6г.– 17 общеобразовательных  учрежден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7г. - 17 общеобразовательных  учреждений».</w:t>
      </w:r>
    </w:p>
    <w:p>
      <w:pPr>
        <w:pStyle w:val="Normal"/>
        <w:autoSpaceDE w:val="false"/>
        <w:ind w:firstLine="540"/>
        <w:rPr/>
      </w:pPr>
      <w:r>
        <w:rPr>
          <w:color w:val="00B050"/>
          <w:sz w:val="28"/>
          <w:szCs w:val="28"/>
        </w:rPr>
        <w:t>.</w:t>
      </w:r>
      <w:r>
        <w:rPr>
          <w:sz w:val="28"/>
          <w:szCs w:val="28"/>
        </w:rPr>
        <w:t xml:space="preserve"> 1.1.10. Абзац 3 Показателя 5.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 Описание  мероприятий   и целевых индикаторов  их  выполнения изложить в следующей редакц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Количество 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 будет  ра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1г. - 5695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г. -  5765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г. -  5845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4г. -  5991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5г. -  5998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6г. -  5998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7г. -  5998 чел.».</w:t>
      </w:r>
    </w:p>
    <w:p>
      <w:pPr>
        <w:pStyle w:val="Normal"/>
        <w:autoSpaceDE w:val="false"/>
        <w:ind w:firstLine="540"/>
        <w:rPr/>
      </w:pPr>
      <w:r>
        <w:rPr>
          <w:color w:val="00B050"/>
          <w:sz w:val="28"/>
          <w:szCs w:val="28"/>
        </w:rPr>
        <w:t>.</w:t>
      </w:r>
      <w:r>
        <w:rPr>
          <w:sz w:val="28"/>
          <w:szCs w:val="28"/>
        </w:rPr>
        <w:t xml:space="preserve"> 1.1.11. Абзац 3 Показателя 6.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 Описание  мероприятий   и целевых индикаторов  их  выполнения изложить в следующей редакции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«Количественное  значение  показателя  состави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1г. – 5276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г. - 5415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г. – 5415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4г. – 5420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5г. - 5420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6г. – 5420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7г. – 5420 чел.».</w:t>
      </w:r>
    </w:p>
    <w:p>
      <w:pPr>
        <w:pStyle w:val="Normal"/>
        <w:autoSpaceDE w:val="false"/>
        <w:ind w:firstLine="540"/>
        <w:rPr/>
      </w:pPr>
      <w:r>
        <w:rPr>
          <w:color w:val="00B050"/>
          <w:sz w:val="28"/>
          <w:szCs w:val="28"/>
        </w:rPr>
        <w:t>.</w:t>
      </w:r>
      <w:r>
        <w:rPr>
          <w:sz w:val="28"/>
          <w:szCs w:val="28"/>
        </w:rPr>
        <w:t xml:space="preserve"> 1.1.12. Абзац 3 Показателя 7.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 Описание  мероприятий   и целевых индикаторов  их  выполнения изложить в следующей редакц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«Количественное  значение  показателя  состави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21 г. – 100%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22 г. – 100%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23 г. – 100%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24 г. – 100%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5 г. – 100%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26 г. – 100%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7 г. – 100%»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1.1.13. Абзац 2 Показателя 8.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 Описание  мероприятий   и целевых индикаторов  их  выполнения изложить в следующей редакц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«Количественное  значение  показателя  состави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1г. – 14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г. – 17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г. – 13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4г. – 13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5г. – 13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6г. – 13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7г. – 13 чел.»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1.1.13. Абзац 5 Показателя 9.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 Описание  мероприятий   и целевых индикаторов  их  выполнения изложить в следующей редакц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«Количество педагогических работников в     </w:t>
        <w:br/>
        <w:t xml:space="preserve">возрасте до 35 лет в общей  численности педагогических   </w:t>
        <w:br/>
        <w:t>работников общеобразовательных организаций  по  годам  составит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021г. – 70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г. - 72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г. – 74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4г. – 75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5г. - 75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6г. – 77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7г. – 79 чел.»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1.1.14. Абзац 2 Показателя 10.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 Описание  мероприятий   и целевых индикаторов  их  выполнения изложить в следующей редакц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Значение показателя измеряется в процентах и  определяется как отношение числа обучающихся, участвующих в  мероприятиях военно-патриотической и спортивной направленности различного уровня, к общей численности обучающихся по программам общего образования,  и  состави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1г. – 220 че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г. - 223 че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г. – 228 че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4г. – 235 че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5г. - 239 че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6г. – 245 че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7г. -  250 чел.»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1.1.15. Абзац 3 Показателя 11.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 Описание  мероприятий   и целевых индикаторов  их  выполнения изложить в следующей редакции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Численность  обучающихся по программам общего образования, участвующих в олимпиадах и конкурсах различного уровня,  будет  увеличивать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21 г. – 2401 че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22 г. - 2430 че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23 г. – 2475 че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24 г. – 2500 че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25 г. - 2529 че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6 г. – 2561 че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7 г. – 2570 чел.».</w:t>
      </w:r>
    </w:p>
    <w:p>
      <w:pPr>
        <w:pStyle w:val="Normal"/>
        <w:shd w:fill="FFFFFF" w:val="clear"/>
        <w:spacing w:lineRule="exact" w:line="322"/>
        <w:ind w:right="6" w:hanging="0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16 Абзац 1 раздел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«Объем финансовых ресурсов, необходимых для реализации подпрограммы» приложения №1 к муниципальной программе</w:t>
      </w:r>
      <w:r>
        <w:rPr>
          <w:bCs/>
          <w:color w:val="000000"/>
          <w:spacing w:val="-1"/>
          <w:sz w:val="28"/>
          <w:szCs w:val="28"/>
        </w:rPr>
        <w:t xml:space="preserve"> изложить в следующей редакции: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подпрограммы   за счет средств муниципального бюджета составит – 99 537 760,05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ублей, в т. ч. по годам реализации: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 год– 8 624 739,64 рублей;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– 6 674 577,13 рублей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– 26 844 800,27 рублей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– 22 069 999,14 рубле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2025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31 839 433,05  рублей;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26 год– 1 742 105,41  рубле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27 год– 1 742 105,41  рублей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1. Раздел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Срок  реализации подпрограммы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дпрограммы муниципальной программы</w:t>
      </w:r>
      <w:r>
        <w:rPr>
          <w:bCs/>
          <w:color w:val="000000"/>
          <w:spacing w:val="-1"/>
          <w:sz w:val="28"/>
          <w:szCs w:val="28"/>
        </w:rPr>
        <w:t xml:space="preserve"> Исилькульского муниципального района</w:t>
      </w:r>
      <w:r>
        <w:rPr>
          <w:sz w:val="28"/>
          <w:szCs w:val="28"/>
        </w:rPr>
        <w:t xml:space="preserve"> приложения №2 к муниципальной программе </w:t>
      </w:r>
      <w:r>
        <w:rPr>
          <w:bCs/>
          <w:color w:val="000000"/>
          <w:spacing w:val="-1"/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одпрограмма будет реализована в 2021-2027 годах. Выделение отдельных ее реализации не предусматривается.»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1.2.2 Абзац 2 Показателя 2.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 Описание  мероприятий   и целевых индикаторов  их  выполнения изложить в следующей редакции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2021 г. –  1476 че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22 г. –    1556 че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23 г. – 1686 че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024 г. </w:t>
      </w:r>
      <w:bookmarkStart w:id="2" w:name="_Hlk181020130"/>
      <w:r>
        <w:rPr>
          <w:sz w:val="28"/>
          <w:szCs w:val="28"/>
        </w:rPr>
        <w:t xml:space="preserve">– </w:t>
      </w:r>
      <w:bookmarkEnd w:id="2"/>
      <w:r>
        <w:rPr>
          <w:sz w:val="28"/>
          <w:szCs w:val="28"/>
        </w:rPr>
        <w:t xml:space="preserve"> 1706 че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25 г. –   1816 че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26 г. –  1819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7 г. – 1822 чел.»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1.2.3 Абзац 3 Показателя 3.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 Описание  мероприятий   и целевых индикаторов  их  выполнения изложить в следующей редакции 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«Значение показателя рассчитывается как отношение численности обучающихся, которым предоставлена возможность обучаться в соответствии с современными требованиями, к общей численности обучающихся. Показатель измеряется в процентах. Показатель рассчитывается ежегодно по состоянию на 31 декабря текущего года. Количественное  значение  показателя  составит: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21 г. – 5222 че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22 г. - 5251 че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23 г. – 5305 че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24 г. – 5310 че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25 г. -  5365 че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26 г. –  5475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7 г. – 5475 чел.»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1.2.4 Абзац 2 Показателя 5.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 Описание  мероприятий   и целевых индикаторов  их  выполнения изложить в следующей редакц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2021г. – 4 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г. -  4 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г. – 4 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4г. – 4 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5г. -  4 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6г. – 4 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7г. – 4 учреждения.»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1.2.5 Абзац 3 Показателя 8.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 Описание  мероприятий   и целевых индикаторов  их  выполнения изложить в следующей редакц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«Количественное  значение  показателя  составит: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1г. – 15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г. - 15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г. – 15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4г. – 15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5г. -  15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6г. –  15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7г. –  15 чел»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1.2.6 Абзац 2 Показателя 9.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 Описание  мероприятий   и целевых индикаторов  их  выполнения изложить в следующей редакц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«Значение показателя рассчитывается как отношение количества муниципальных образовательных учреждений Исилькульского района общего образования, имеющих лицензию на право ведения образовательной деятельности, к общему количеству муниципальных образовательных учреждений общего образования Исилькульского муниципального района.   Показатель рассчитывается в процентах. Количественное  значение  показателя  составит: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21 г. –  47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22 г.   - 47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23 г.  – 47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24 г.  – 47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25 г.  -  47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26 г. –  47 учреж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7 г. –  47 учреждений.»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1.2.7 Абзац 2 Показателя 10.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 Описание  мероприятий   и целевых индикаторов  их  выполнения изложить в следующей редакц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2021  г. – 380 че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22 г.   - 390 че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23 г.  – 400 че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24 г.  – 410 че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25 г.  -  420 че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26 г. –  430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7 г. –  440 чел.»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1.2.8. Абзац 2 Показателя 11.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 Описание  мероприятий   и целевых индикаторов  их  выполнения изложить в следующей редакц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2021 г.  – 47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22 г.    - 47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23 г.   – 47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24 г.   – 47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25 г.   -  47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26 г.  –  47 учреж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7 г.  –  47 учреждений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.2.9 Абзац 2 Показателя 12.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 Описание  мероприятий   и целевых индикаторов  их  выполнения изложить в следующей редакции 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«2021 г.  – 47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22 г.    - 47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23 г.   – 47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24 г.   – 47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25 г.   -  47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26 г.  –  47 учреж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7 г.  –  47 учреждений.»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1.2.10. Абзац 2 Показателя 13.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 Описание  мероприятий   и целевых индикаторов  их  выполнения изложить в следующей редакц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2021 г.  – 47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22 г.    - 47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23 г.   – 47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24 г.   – 47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25 г.   -  47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26 г.  –  47 учреж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7 г.  –  47 учреждений.»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2.11. В Паспорт подпрограммы муниципальной программы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 Исилькуль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приложения №2 к муниципальной программе строку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 «Объемы   и источники финансирования   подпрограммы в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целом»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щий объем финансирования подпрограммы составит -  5 985 433 251,22</w:t>
      </w:r>
      <w:r>
        <w:rPr>
          <w:b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.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 средств муниципального бюджета составляет -  1 608 828 117,40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ъем финансирования за счет средств областного бюджета – </w:t>
      </w:r>
      <w:r>
        <w:rPr>
          <w:rFonts w:eastAsia="A;Arial Unicode MS"/>
          <w:sz w:val="28"/>
          <w:szCs w:val="28"/>
        </w:rPr>
        <w:t>4 229 842 096, 04</w:t>
      </w:r>
      <w:r>
        <w:rPr>
          <w:rFonts w:eastAsia="A;Arial Unicode MS"/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 средств федерального бюджета –  0,00 рублей;</w:t>
      </w:r>
    </w:p>
    <w:p>
      <w:pPr>
        <w:pStyle w:val="Normal"/>
        <w:tabs>
          <w:tab w:val="clear" w:pos="708"/>
          <w:tab w:val="right" w:pos="949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за счет внебюджетных средств – 146 763 037,7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»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2.12. Абзац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«Объем финансовых ресурсов, необходимых для реализации подпрограммы» приложения №2 к муниципальной программе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 изложить в следующей редакции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подпрограммы за счет средств муниципального бюджета составит -  1 608 828 117,4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. ч. по годам реализации: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2021 год– 183 678 252,71  рубле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2022 год– 195 451 490,12  рубле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2023 год– 214 491 998,2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2024 год– 260 652 600,64  рубле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2025 год– 270 275 150,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2026 год– 246 173 146,46 рублей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2027 год– 238 105 478,69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3.1. Раздел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«Срок  реализации подпрограммы»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дпрограммы муниципальной программы</w:t>
      </w:r>
      <w:r>
        <w:rPr>
          <w:bCs/>
          <w:color w:val="000000"/>
          <w:spacing w:val="-1"/>
          <w:sz w:val="28"/>
          <w:szCs w:val="28"/>
        </w:rPr>
        <w:t xml:space="preserve"> Исилькульского муниципального района</w:t>
      </w:r>
      <w:r>
        <w:rPr>
          <w:sz w:val="28"/>
          <w:szCs w:val="28"/>
        </w:rPr>
        <w:t xml:space="preserve"> приложения № 3 к муниципальной программе </w:t>
      </w:r>
      <w:r>
        <w:rPr>
          <w:bCs/>
          <w:color w:val="000000"/>
          <w:spacing w:val="-1"/>
          <w:sz w:val="28"/>
          <w:szCs w:val="28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одпрограмма будет реализована в 2021-2027 годах. Выделение отдельных ее реализации не предусматривается.»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.3.2 Абзац 3 Показателя 1.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 Описание  мероприятий   и целевых индикаторов  их  выполнения изложить в следующей редакции 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«2021г. - 1350 че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22 г.  - 1370 че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23 г.  - 1400 че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24  г. -  1420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5г. -  1450 че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26 г. -  1450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7 г. -  1450 чел.».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3.3 Абзац 3 Показателя 2.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 Описание  мероприятий   и целевых индикаторов  их  выполнения изложить в следующей редакц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>«2021 г. - 200 че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22 г.  - 210 че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23 г.  - 220 че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24 г.  - 230 че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25 г. -  230 че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26 г. -  230 ч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7 г. – 230 чел.»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.3.4 Абзац 3 Показателя 4.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 Описание  мероприятий   и целевых индикаторов  их  выполнения изложить в следующей редакции 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«2021г.  – 100%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22 г.  – 100%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23 г.  – 100%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24 г.  – 100%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25 г.  – 100%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26 г.  – 100%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7 г. – 100%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5. В Паспорт подпрограммы муниципальной программы Исилькульского муниципального района приложения №3 к муниципальной программе строку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бъемы и источники финансирования   подпрограммы в целом»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составит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62 874 878,45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ублей.                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за счет средств муниципального бюджета составляет  – 20 945 514,99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за счет средств областного бюджета – </w:t>
      </w:r>
      <w:r>
        <w:rPr>
          <w:rFonts w:eastAsia="A;Arial Unicode MS" w:cs="Times New Roman" w:ascii="Times New Roman" w:hAnsi="Times New Roman"/>
          <w:sz w:val="28"/>
          <w:szCs w:val="28"/>
        </w:rPr>
        <w:t>27 497 686,00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за счет средств федерального бюджета – 0,00 рублей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за счет внебюджетных средств 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 431 677,4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9.  Абзац 1 раздел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Объем финансовых ресурсов, необходимых для реализации подпрограммы» приложения №3 к муниципальной программе</w:t>
      </w:r>
      <w:r>
        <w:rPr>
          <w:bCs/>
          <w:color w:val="000000"/>
          <w:spacing w:val="-1"/>
          <w:sz w:val="28"/>
          <w:szCs w:val="28"/>
        </w:rPr>
        <w:t xml:space="preserve">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Объем финансирования подпрограммы   за счет средств муниципального бюджета составит -  20 945 514,9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. ч. по годам реализации: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1 год– 2 495 815,30 рублей;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2022 год– 2 858 576,07 рублей;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2023 год– 3 281 022,8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-  3 390 913,89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5 год– 3 818 314,45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6 год-  2 795 360,58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7 год-  2 305 511,82 рубле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4 муниципальной программы Исилькульского муниципального района Омской области «Развитие образования Исилькульского муниципального района» «Мероприятия муниципальной программы Исилькульского муниципального района Омской области «Развитие образования Исилькуль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публиковать (обнародовать) настоящее постановл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58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                 Ю.В. Бахтин</w:t>
      </w:r>
    </w:p>
    <w:sectPr>
      <w:type w:val="nextPage"/>
      <w:pgSz w:w="11906" w:h="16838"/>
      <w:pgMar w:left="1134" w:right="707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19:00Z</dcterms:created>
  <dc:creator>Игумнова М.Н.</dc:creator>
  <dc:description/>
  <cp:keywords/>
  <dc:language>en-US</dc:language>
  <cp:lastModifiedBy>Любовь Ивко</cp:lastModifiedBy>
  <cp:lastPrinted>2024-11-15T12:00:00Z</cp:lastPrinted>
  <dcterms:modified xsi:type="dcterms:W3CDTF">2024-11-15T06:00:00Z</dcterms:modified>
  <cp:revision>280</cp:revision>
  <dc:subject/>
  <dc:title>Проект</dc:title>
</cp:coreProperties>
</file>