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4280</wp:posOffset>
                </wp:positionH>
                <wp:positionV relativeFrom="paragraph">
                  <wp:posOffset>-618490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48.7pt;mso-position-vertical-relative:text;margin-left:39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47950</wp:posOffset>
            </wp:positionH>
            <wp:positionV relativeFrom="page">
              <wp:posOffset>62547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30.05.2023 г.                                                                                                   № 259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т 27.10.2020 г. № 448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» строку  «Объемы и источники финансирования   муниципальной программы в целом» </w:t>
      </w:r>
      <w:r>
        <w:rPr>
          <w:bCs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 4  169 326 566,68 рублей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 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 154 481 742,62 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2 862 283 858,78 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0,00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 внебюджетных средств – 152 560 965,28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4 169 326 566,68 руб.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 –  766 008 821,7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2 год –  879 494 955,6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 873 213 416,3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4 год –  767 343 061,4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5 год –  703 002 286,71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  180 264 024,80 рублей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разделе I «Паспорт подпрограммы 1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1 к муниципально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-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составит – 312 732 002,78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41 707 754,14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областного бюджета –  271 024 248,64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0,00 рублей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4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  за счет средств муниципального бюджета составит -  41 707 754,14 рублей, в т. ч. по годам реализации: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8 624 739,64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6 674 577,1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 10 628 440,88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4 035 148,52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–  3 986 892,52 рублей;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 7 757 955,45 рублей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6. В разделе I «Паспорт подпрограммы 2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3 813 475 503,73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1  098 027 231,36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областного бюджета – 2 575 468 740,14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бъем финансирования за счет средств федерального бюджета –  0,00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139 979 532,23 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7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составит -  1 098 027 231,36 рублей, в т. ч. по годам реализации: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183 678 252,71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195 451 490,12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209 019 268,57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– 178 035 882,15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– 186 044 348,79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– 145 797 989,02 рублей»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7. В разделе I «Паспорт подпрограммы 3 муниципальной программы Исилькульского муниципального района»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- 43 119 060,17 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муниципального бюджета составляет  – 14 746 757,12 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областного бюджета – 15 790 87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внебюджетных средств  12 581 433,05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8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  за счет средств муниципального бюджета составит -  14 746 757,12 рублей, в т. ч. по годам реализац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-  2 495 815,30 рублей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2 858 576,07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 3 255 968,82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 1 982 633,3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 1 982 633,30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2 171 130,33 рубле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 о.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В.А. Туров</w:t>
      </w:r>
    </w:p>
    <w:sectPr>
      <w:type w:val="nextPage"/>
      <w:pgSz w:w="11906" w:h="16838"/>
      <w:pgMar w:left="1418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9:00Z</dcterms:created>
  <dc:creator>Игумнова М.Н.</dc:creator>
  <dc:description/>
  <cp:keywords/>
  <dc:language>en-US</dc:language>
  <cp:lastModifiedBy>Любовь Ивко</cp:lastModifiedBy>
  <cp:lastPrinted>2023-05-30T13:52:00Z</cp:lastPrinted>
  <dcterms:modified xsi:type="dcterms:W3CDTF">2023-05-30T07:52:00Z</dcterms:modified>
  <cp:revision>122</cp:revision>
  <dc:subject/>
  <dc:title>Проект</dc:title>
</cp:coreProperties>
</file>