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ge">
              <wp:posOffset>60325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 25.05.2023 г.                                                                                                       № 250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езультатах оценки эффективности реализации муниципальной программы «Развитие образования Исилькульского муниципального района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»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right="-1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 2003 года  № 131 ФЗ «Об общих принципах организации местного самоуправления в Российской Федерации»,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Исилькульского муниципального района, Администрация Исилькульского                    муниципального района постановляет:</w:t>
      </w:r>
    </w:p>
    <w:p>
      <w:pPr>
        <w:pStyle w:val="Normal"/>
        <w:tabs>
          <w:tab w:val="clear" w:pos="708"/>
          <w:tab w:val="right" w:pos="992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ринять к сведению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«Развитие образования Исилькуль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согласно приложению №1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ёту о реализации программы согласно                   приложению № 2 к настоящему постановлению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оценки общая эффективность реализации программы за 2022 год составила 97,70%. Эффективность реализации программы -                           высокая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.о. главы</w:t>
        <w:br/>
        <w:t>муниципального района</w:t>
        <w:tab/>
        <w:t xml:space="preserve">  В.А. Тур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3:00Z</dcterms:created>
  <dc:creator>Customer</dc:creator>
  <dc:description/>
  <cp:keywords/>
  <dc:language>en-US</dc:language>
  <cp:lastModifiedBy>Любовь Ивко</cp:lastModifiedBy>
  <cp:lastPrinted>2023-05-25T16:50:00Z</cp:lastPrinted>
  <dcterms:modified xsi:type="dcterms:W3CDTF">2023-05-25T10:50:00Z</dcterms:modified>
  <cp:revision>9</cp:revision>
  <dc:subject/>
  <dc:title>Долгосрочная целевая программа комплексного социально-экономического развития отрасли культуры</dc:title>
</cp:coreProperties>
</file>