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8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иложение №2 к постановлению Администрации </w:t>
      </w:r>
    </w:p>
    <w:p>
      <w:pPr>
        <w:pStyle w:val="Normal"/>
        <w:ind w:left="48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Исилькульского муниципального района </w:t>
      </w:r>
    </w:p>
    <w:p>
      <w:pPr>
        <w:pStyle w:val="Normal"/>
        <w:ind w:left="48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"О результатах оценки эффективности реализации </w:t>
      </w:r>
    </w:p>
    <w:p>
      <w:pPr>
        <w:pStyle w:val="Normal"/>
        <w:ind w:left="48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муниципальной программы "Развитие образования </w:t>
      </w:r>
    </w:p>
    <w:p>
      <w:pPr>
        <w:pStyle w:val="Normal"/>
        <w:ind w:left="48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Исилькульского муниципального района "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 к постановлению Администрации Исилькульского муниципального района «О результатах оценки эффективности реализации муниципальной программы «Развитие образования Исилькульского муниципального района» за 2022 год»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 «Развитие образования Исилькульского муниципального района» утверждена постановлением Администрации Исилькульского муниципального района №448 от 27.10.2020 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 Программы - создание в системе дошкольного, общего образования и дополнительного образования детей равных возможностей для получения качественного образования и позитивной социализации дет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чи Программ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Создание условий для доступности качественного дошкольного, общего образования и дополнительного образования, соответствующего требованиям развития экономики района, современным потребностями общества и каждого граждани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беспечение равного доступа населения к качественным услугам дошкольного, общего образования и дополнительного образования обучающихс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овершенствование и развитие системы организации отдыха детей и подростк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осуществлялась через три подпрограмм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1. Развитие системы дошкольного, общего и дополнительного образования детей Исилькульского муниципального район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2. Обеспечение реализации развития дошкольного, общего и дополнительного образования детей Исилькульского муниципального район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3. Организация отдыха детей и подростков в каникулярное врем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ероприятий Программы в 2022 году составил 879 494 955,63 руб., исполнено – 875 192 554,68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ъем финансирования за счет средств муниципального бюджета составил – 204 984 643,32 рублей, исполнено – 204 827 600,31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ъем финансирования за счет средства областного бюджета – 649 493 260,86 рублей, исполнено – 647 300 340,19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ъем финансирования за счет средства федерального бюджета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ъем финансирования за счет внебюджетных средств – 25 017 051,45 рублей, исполнено – 23 064 614,18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ём финансирования подпрограммы 1 муниципальной программы Исилькульского муниципального района составил – 61 087 348,81 рублей, исполнено – 59 646 595,77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2 муниципальной программы Исилькульского муниципального района составил – 803 144 996,70рублей, исполнено – 800 686 079,27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ём финансирования подпрограммы 3 муниципальной программы Исилькульского муниципального района составил – 15 262 610,12 рублей, исполнено – 14 859 879,64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ая причина увеличения фактических расходов, в течении 2022 года, обусловлена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 xml:space="preserve">установлением с 01.01.2022 г. МРОТ в размере 15 973,50 руб. (с районным коэффициентом), с 01.06.2022 г. МРОТ с 17 570,85 руб.         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  <w:tab/>
        <w:t>увеличением показателя «Средний уровень номинальной начисленной заработной платы педагогических работников муниципальных образовательных организаций общего образования по общему образованию с 34 576,00 руб. до 39 377,00 руб., по дошкольному образованию – 35 154,00 руб., дополнительное образование – 35 642,00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овые назначения в 2022 г. не были исполнены в полном объеме по следующим мероприятиям муниципальной программы. В рамках 1 подпрограммы муниципальной программы на организацию и проведение мероприятий, направленных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 в 2022 году утверждено-792 750,00 руб., освоено – 532 989,98 руб., исполнение составило – 67,23%. Разница образовалась в результате оплаты понесенных расходов по факту выставления счетов.  Кредиторской задолженности нет. Данная субсидия носит заявительный характер: плановое количество детей составляло 932 учащихся, фактически заявились 485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в 2022 году утверждено 28 298 970,00 руб., освоено 27 391 327,57 руб., или 96,79%, выплаты вознаграждения произведены, согласно отработанному времен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 в 2022 году утверждено – 2 120 029,27руб., освоено – 1 846 678,68руб., исполнение составило – 87,10%. Работы выполнены в полном объёме, проведена и получена экспертиза ПСД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2 подпрограммы муниципальной программ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редоставление дошкольного образования утверждено 144 407 921,52 руб., освоено 143 496 070,30 руб. (или 99,37% плановых назначений), неисполнение по причине оплаты согласно выставленных счетов - фактур по факту рас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редоставление части компенсации родительской платы за содержание ребенка в государственных и муниципальных учреждениях, реализующих основную общеобразовательную программу дошкольного образования утверждено 627 620,00 руб., исполнение – 373 493,40 рублей (или 59,51%). Выплата компенсации производится за фактически дни посещения детьми детских дошкольных учреждений. В связи с высокой заболеваемостью детей ОРВИ и ОРЗ, фактическое посещение детьми, пользующиеся данной выплатой, составило 12 564 дето-дня, план-21 112 дето-дн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реализацию основных общеобразовательных программ основного общего образования утверждено 86 568 499,49 руб., исполнено 86 495 437,21 руб. (99,92%), неисполнение по причине оплаты согласно выставленных счетов - фактур по факту рас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реализацию основных общеобразовательных программ среднего общего образования утверждено 420 105 918,33 руб., исполнено 419 807 540,47 руб. (99,93%), неисполнение по причине оплаты согласно выставленных счетов - фактур по факту рас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реализацию дополнительных общеразвивающих программ утверждено 48 241 090,78 руб., исполнено 47 974 254,87 руб. (99,45%), неисполнение по причине оплаты согласно выставленных счетов - фактур по факту рас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 утверждено 6 535 582,00 руб., исполнено 6 185 247,10руб. (94,64%) в связи с уменьшением количества получателей из-за изменения возрастной категории опекаемых . В январе 2022 года количество получателей составляло 68 детей, в декабре 2022 года – 57 дет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 утверждено 1 101 603,00 руб., исполнено 956 660,69 руб. (86,84%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редоставлени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 утверждено 1 573 085,00 руб., исполнено 1 435 727,90 руб. (91,27%), в связи с изменением количества приемных родителей, имеющих право на получение выплат за стаж и высшее педагогическое образовани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3 подпрограммы муниципальной программы на совершенствование услуг по организации отдыха детей и подростков Исилькульского муниципального района Омской области утверждено 15 262 610,12 руб., исполнено 14 859 879,64 руб. (97,36%), неисполнение по причине оплаты согласно выставленных счетов - фактур по факту расходов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таток средств областного бюджета вернули в бюджет области согласно уведомлениям бюджетной роспис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в 2022 году позволила обеспечить достижение следующих основных результа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я воспитанников дошкольных организаций, обучающихся по программам, соответствующим требованиям стандартов дошкольного образования, в общей численности воспитанников дошкольных организаций составляет 100 %.   1652 воспитанника обучаются по программам, соответствующим требованиям стандартов дошкольного образования. Доступность дошкольного образования обеспечивают 29 образовательных организаций: 16 детских садов и 13 общеобразовательных школ, где есть дошкольные группы «полного», сокращенного дня и группы кратковременного пребывания. В 7-ми дошкольных образовательных организациях созданы условия для детей в возрасте с 1 до 3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еление в возрасте в возрасте 6-18 лет охвачено общим образованием (99,98%).  В общеобразовательных организациях района обучается 5535 человек. При этом обучающиеся муниципальных образовательных учреждений обеспечены горячим питание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ы мероприятия по ремонту зданий за счет средств субсидий в тех образовательных учреждениях, которым эта субсидия была предоставле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ержана доля муниципальных образовательных учреждений общего образования, внедряющих информационно-коммуникационные технологии в образовательный процесс общего образ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нашем районе сохраняется высокая численность обучающихся по программам общего образования, участвующих в олимпиадах и конкурсах различного уровня, по итогам 2022 года таких количество участников различных конкурсов достигло  4155 обучающихся, что составляет 75%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сентября продолжились занятия областной «Круглогодичной очно-заочной школы для одаренных детей и педагогов, работающих с одаренными детьми». Школа, как организационная форма, создана с целью обеспечения равных возможностей сельских школьников Омской области (в том числе обучающихся с ограниченными возможностями здоровья) в получении качественной подготовки к олимпиадным испытаниям и другим интеллектуальным состязаниям независимо от удаленности места их проживания. В 2022 году проходили обучение 52 школьника из 13-ти муниципальных образовательных организаций. Незначительное снижение участников школы связано с установлением квоты по каждому предмету и для каждого муниципального района. 5 выпускников «Круглогодичной очно-заочной школы для одаренных детей и педагогов, работающих с одаренными детьми» приняли участие в очном мероприятии на базе исторического парка "Россия – моя история" города Омска в мае 2022 года. В июне 2022 года 4 школьника посетили очные профильные смены, организованные ШкОД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лагодаря выстроенной единой системе общего и дополнительного образования по выявлению и сопровождению талантливых детей, разнообразию форм, индивидуальному подходу, обучающиеся в 2022 году смогли достичь хороших результатов. 167 обучающихся Исилькульского района из 21 школы и 3-х учреждений дополнительного образования приняли участие в 22-ой научно-практической конференции школьников, на 53-ю межрегиональную научно-практическую конференцию было направлено 44 исследовательские рабо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 обучающихся общеобразовательных учреждений и учреждений дополнительного образования за успехи в учебной, исследовательской, творческой и спортивной деятельности были награждены Премиями Главы Исилькульского муниципального района и Главы городского поселения (общая сумма вознаграждения составила 120 тысяч рублей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я учреждений дополнительного образования, соответствующих требованиям СанПин к организации образовательного процесса, к общему числу учреждений дополнительного образования, составила 92% при плановом значении 92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общая численность детей в возрасте от 5 до 18 лет, обучающихся по программам дополнительного образования в учреждениях дополнительного образования, общеобразовательных и дошкольных учреждениях, составила 6533 человека. Численность детей в возрасте 5-18 лет, проживающих на территории района - 8038. Доля детей данной возрастной категории, получающих услуги по дополнительному образованию в общей численности детей данной возрастной группы, составила 81,27%, при плановом  значении 76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детей в возрасте от 5 до 18 лет, охваченных системой персонифицированного финансирования дополнительного образования детей, составило 2680 чел. при плановом значении 1984 че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ность детских оздоровительных учреждений подготовленными кадрами составила 100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хранение и укрепление здоровья детей в оздоровительных учреждениях составила 100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я несовершеннолетних, находящихся в трудной жизненной ситуации, отдохнувших в лагерях различного типа на территории района, составила 60,7%  при плановом показателе 61%. (Численность детей, находящихся в трудной жизненной ситуации, по данным АУ «Комплексный центр социального обслуживания населения Исилькульского района, - 28 чел. Численность детей данной категории, отдохнувших в лагерях различного типа на территории района, - 17 чел.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детей Исилькульского района от 6-18 лет, проживающих на территории Исилькульского муниципального района Омской области, направленных в организации отдыха и их оздоровления, - 1386 чел. при плановом значении 1538 чел. Снижение связано со следующим фактором: при формировании заявки на оздоровление на 2022 года действовало Постановление главного государственного санитарного врача Российской Федерации от 24.03. 2021 года №10 «О внесении изменений в санитарно-эпидемиологические правила СП 3.1/2/4/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утвержденные 30.06.2020 года №16». В соответствии с данным документом в загородном лагере количество детей в отрядах (наполняемость) должна была быть не более 75% от проектной вместимости организации отдыха детей и их оздор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лном объеме достигнуты следующие показатели: «Доля детских учреждений отдыха Исилькульского муниципального района, исполнивших план-задание по подготовке к новому летнему сезону, к общему количеству учреждений отдыха Исилькульского муниципального района», «Доля стационарных муниципальных детских оздоровительных лагерей, открытых в установленном порядке, от общего количества муниципальных детских оздоровительных лагерей, получивших субсидию на указанные цели(процентов)», «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("дорожной карты") "Развитие и укрепление материально-технической базы муниципальных и государственных организаций отдыха детей и их оздоровления, расположенных на территории Омской области, на 2020-2024 годы", утвержденного распоряжением Правительства Омской области от 1 апреля 2020 года №41-рп (далее - "дорожная карта") в общем количестве муниципальных учреждений отдыха детей и их оздоровления, требующих ремонта и участвующих в реализации мероприятий "дорожной карты" в текущем году (процентов)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реализации в 2022 году мероприятий, направленных на достижение целей федерального проекта «Современная школа» на базе общеобразовательных учреждений (МБОУ «СОШ № 1», МБОУ «СОШ № 4», МБОУ «Аполлоновская СОШ») созданы центры формирования у обучающихся естественно-научной и технологической направленностей профилей «Точка роста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произошло невыполнение показателя по доле детей-сирот и детей, оставшихся без попечения родителей, переданных на воспитание в семью. Из 14 выявленных детей в течение 2022 года 8 человек были устроены в семьи, а 6 - в государственные учреждения, процент семейного устройства составил 57%. Определить большее количество детей в семьи не представилось возможным, так как дети были с подтвержденными диагнозами и из многодетных сем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м образования проведен анализ результатов выполнения муниципальной программы «Развитие образования Исилькульского муниципального района» и спланированы меры по повышению результатив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оценки эффективности реализации Программы можно сделать вывод, что поставленные перед Управлением образования задачи и целевые ориентиры выполнены на 97,70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w w:val="90"/>
      <w:sz w:val="24"/>
      <w:lang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Normaltextrunscx154447571">
    <w:name w:val="normaltextrun scx154447571"/>
    <w:qFormat/>
    <w:rPr/>
  </w:style>
  <w:style w:type="character" w:styleId="Eopscx154447571">
    <w:name w:val="eop scx154447571"/>
    <w:qFormat/>
    <w:rPr/>
  </w:style>
  <w:style w:type="character" w:styleId="Spellingerrorscx154447571">
    <w:name w:val="spellingerror scx15444757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left" w:pos="1675" w:leader="none"/>
        <w:tab w:val="left" w:pos="2814" w:leader="none"/>
      </w:tabs>
      <w:jc w:val="center"/>
    </w:pPr>
    <w:rPr>
      <w:b/>
      <w:w w:val="9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scx154447571">
    <w:name w:val="paragraph scx154447571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54:00Z</dcterms:created>
  <dc:creator>Татьяна Владимировна Стоян</dc:creator>
  <dc:description/>
  <cp:keywords/>
  <dc:language>en-US</dc:language>
  <cp:lastModifiedBy>Любовь Ивко</cp:lastModifiedBy>
  <cp:lastPrinted>2023-05-25T16:52:00Z</cp:lastPrinted>
  <dcterms:modified xsi:type="dcterms:W3CDTF">2023-05-25T10:52:00Z</dcterms:modified>
  <cp:revision>11</cp:revision>
  <dc:subject/>
  <dc:title/>
</cp:coreProperties>
</file>