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9375</wp:posOffset>
            </wp:positionH>
            <wp:positionV relativeFrom="page">
              <wp:posOffset>65405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07.02.2023 г.                                                                                                     № 46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 448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 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 3 783 025 576,37 рублей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 -  1 150 113 603,98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2 480 492 633,64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52  419 338,75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3 783 025 576,37 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879 494 955,6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672 753 771,6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8 271 895,9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646 232 106,61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– 142 825 217,27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35 934 723,22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106 890 494,05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35 934 723,22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6 674 577,1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 10 173 466,58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- 1 350 992,21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 1 352 992,21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3 600 246 088,32 рублей.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составляет -  1 099 596 913,03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2 360 811 269,59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39 837 905,70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1 099 596 913,03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5 451 490,1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205 270 893,62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80 720 038,46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88 678 249,1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39 954 270,78 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4 581 967,73 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12 790 87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 12 581 433,0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4 581 967,73  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858 576,0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 3 091 179,43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 1 982 633,30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 1 982 633,20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3-02-07T15:38:00Z</cp:lastPrinted>
  <dcterms:modified xsi:type="dcterms:W3CDTF">2023-02-07T09:38:00Z</dcterms:modified>
  <cp:revision>109</cp:revision>
  <dc:subject/>
  <dc:title>Проект</dc:title>
</cp:coreProperties>
</file>