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rPr/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514600</wp:posOffset>
            </wp:positionH>
            <wp:positionV relativeFrom="page">
              <wp:posOffset>606425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17233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8.65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880" w:leader="none"/>
        </w:tabs>
        <w:jc w:val="center"/>
        <w:rPr/>
      </w:pPr>
      <w:r>
        <w:rPr>
          <w:b/>
          <w:sz w:val="36"/>
          <w:szCs w:val="36"/>
        </w:rPr>
        <w:t>П О С Т А Н О В Л Е Н И Е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т  25.10.2022 г.                                                                                                    № 576</w:t>
      </w:r>
    </w:p>
    <w:p>
      <w:pPr>
        <w:pStyle w:val="Normal"/>
        <w:rPr>
          <w:color w:val="0000FF"/>
        </w:rPr>
      </w:pPr>
      <w:r>
        <w:rPr>
          <w:color w:val="0000FF"/>
        </w:rPr>
        <w:t>г.Исилькуль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Исилькульского муниципального района от 27.10.2020 г. № 448 «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смотрев представленные Управлением образования Администрации Исилькульского муниципального района Омской области документы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27.10.2020 г. №448 «Об утверждении муниципальной программы «Развитие образования Исилькульского муниципального района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риложении «Муниципальная программа Исилькульского муниципального района Омской области «Развитие образования Исилькульского муниципального района» (далее по тексту – программа) в паспорте муниципальной программы «Развитие образования Исилькульского муниципального района»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разделе I «Паспорт муниципальной программы</w:t>
      </w:r>
      <w:r>
        <w:rPr>
          <w:bCs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sz w:val="28"/>
          <w:szCs w:val="28"/>
        </w:rPr>
        <w:t xml:space="preserve">» строку  «Объемы и источники финансирования   муниципальной программы в целом» </w:t>
      </w:r>
      <w:r>
        <w:rPr>
          <w:bCs/>
          <w:spacing w:val="-1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«Общий о</w:t>
      </w:r>
      <w:r>
        <w:rPr>
          <w:sz w:val="28"/>
          <w:szCs w:val="28"/>
        </w:rPr>
        <w:t>бъем финансирования программы составит – 3 302 366 416,96 рублей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муниципального бюджета  -  1 010 176 797,75 рублей;</w:t>
      </w:r>
    </w:p>
    <w:p>
      <w:pPr>
        <w:pStyle w:val="Normal"/>
        <w:autoSpaceDE w:val="false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объем финансирования за счет</w:t>
      </w:r>
      <w:r>
        <w:rPr>
          <w:rFonts w:eastAsia="A;Arial Unicode MS"/>
          <w:sz w:val="28"/>
          <w:szCs w:val="28"/>
        </w:rPr>
        <w:t xml:space="preserve"> средства областного бюджета –  2 143 881 943,46 р</w:t>
      </w:r>
      <w:r>
        <w:rPr>
          <w:sz w:val="28"/>
          <w:szCs w:val="28"/>
        </w:rPr>
        <w:t>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</w:t>
      </w:r>
      <w:r>
        <w:rPr>
          <w:rFonts w:eastAsia="A;Arial Unicode MS"/>
          <w:sz w:val="28"/>
          <w:szCs w:val="28"/>
        </w:rPr>
        <w:t xml:space="preserve"> средства федерального бюджета – 0,00 ру</w:t>
      </w:r>
      <w:r>
        <w:rPr>
          <w:sz w:val="28"/>
          <w:szCs w:val="28"/>
        </w:rPr>
        <w:t>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 внебюджетных средств – 148 307 675,75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2. Абзац 1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ъем и источники финансирования муниципальной программы в целом и по годам ее реализации, а также обоснование потребности в необходимых ресурсах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рограммы составит 3 302 366 416,96 руб., в том числе по годам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1 год –  766 008 821,73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2 год –  825 478 335,57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3 год –  715 078 874,18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4 год –  635 272 335,88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5 год –  180 264 024,8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6 год –  180 264 024,80 рублей»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В разделе I «Паспорт подпрограммы 1 муниципальной программы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 приложения №1 к муниципальной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рограмме строку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- «Объемы и источники финансирования подпрограммы в целом»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составит -  249 953 708,90 рублей.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муниципального бюджета составляет -  39 436 028,85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областного бюджета –  210 517 680,05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федерального бюджета – 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внебюджетных средств – 0,00 рублей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1.4. Абзац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«Объем финансовых ресурсов, необходимых для реализации подпрограммы» приложения №1 к муниципальной программе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изложить в следующей редакции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  за счет средств муниципального бюджета составит -  39 436 028,85 рублей, в т. ч. по годам реализации: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– 8 624 739,64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– 6 908 197,63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– 6 051 963,05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  2 335 217,63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– 7 757 955,45 рублей;  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-  7 757 955,45 рублей»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1.6. В разделе I «Паспорт подпрограммы 2 муниципальной программы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 приложения №2 к муниципальной программе строку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«Объемы   и источники финансирования   подпрограммы в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целом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щий объем финансирования подпрограммы составит -  3 023 446 530,12 рублей.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муниципального бюджета составляет -  959 046 850,01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областного бюджета – 1 920 573 393,41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федерального бюджета –  0,00 рублей;</w:t>
      </w:r>
    </w:p>
    <w:p>
      <w:pPr>
        <w:pStyle w:val="Normal"/>
        <w:tabs>
          <w:tab w:val="clear" w:pos="708"/>
          <w:tab w:val="right" w:pos="94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внебюджетных средств – 143 826 286,70 рублей»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1.7. Абзац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«Объем финансовых ресурсов, необходимых для реализации подпрограммы» приложения №2 к муниципальной программе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изложить в следующей редакции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за счет средств муниципального бюджета составит -  959 046 850,01 рублей, в т. ч. по годам реализации: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– 183 678 252,71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– 191 549 784,68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– 154 848 641,23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– 137 374 193,35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– 145 797 989,02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– 145 797 989,02 рублей».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7. В разделе I «Паспорт подпрограммы 3 муниципальной программы Исилькульского муниципального района» приложения №3 к муниципальной программе строку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ъемы и источники финансирования   подпрограммы в целом»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составит -  28 966 177,94 рублей.      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средств муниципального бюджета составляет  – 11 693 918,89 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средств областного бюджета – 12 790 870,00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средств федерального бюджета – 0,00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внебюджетных средств  4 481 389,05 рублей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8.  Абзац 1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ъем финансовых ресурсов, необходимых для реализации подпрограммы» приложения №3 к муниципальной программе</w:t>
      </w:r>
      <w:r>
        <w:rPr>
          <w:bCs/>
          <w:spacing w:val="-1"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Объем финансирования подпрограммы   за счет средств муниципального бюджета составит -  11 693 918,89  рублей, в т. ч. по годам реализаци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-  2 495 815,30 рублей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2 787 414,13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 1 059 411,90 рубле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 1 009 016,90 рубле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-  2 171 130,33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 2 171 130,33 рублей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4 муниципальной программы Исилькульского муниципального района Омской области «Развитие образования Исилькульского муниципального района» «Мероприятия муниципальной программы Исилькульского муниципального района Омской области «Развитие образования Исилькуль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    Ю.В. Бахти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58:00Z</dcterms:created>
  <dc:creator>Игумнова М.Н.</dc:creator>
  <dc:description/>
  <cp:keywords/>
  <dc:language>en-US</dc:language>
  <cp:lastModifiedBy>Любовь Ивко</cp:lastModifiedBy>
  <cp:lastPrinted>2022-10-25T14:41:00Z</cp:lastPrinted>
  <dcterms:modified xsi:type="dcterms:W3CDTF">2022-10-25T08:41:00Z</dcterms:modified>
  <cp:revision>3</cp:revision>
  <dc:subject/>
  <dc:title>Проект</dc:title>
</cp:coreProperties>
</file>