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15.07.2022 г.                                                                                                № 418</w:t>
      </w:r>
    </w:p>
    <w:p>
      <w:pPr>
        <w:pStyle w:val="Normal"/>
        <w:rPr>
          <w:sz w:val="28"/>
          <w:szCs w:val="28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 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3 276 917 147,44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 -  1 009 464 356,82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2 119 027 943,46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48 424 847,1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3 276 917 147,44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00 029 066,0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-  249 719 332,99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39 201 652,9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210 517 680,0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39 201 652,94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6 673 821,7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567"/>
        <w:rPr/>
      </w:pPr>
      <w:r>
        <w:rPr>
          <w:sz w:val="28"/>
          <w:szCs w:val="28"/>
        </w:rPr>
        <w:t xml:space="preserve">1.1.5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писание мероприятий   и целевых индикаторов их выполнения» приложения №1 к муниципальной программе»   внести следующи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9.</w:t>
      </w:r>
      <w:r>
        <w:rPr>
          <w:sz w:val="28"/>
          <w:szCs w:val="28"/>
        </w:rPr>
        <w:t xml:space="preserve"> 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Исилькуль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 Л/К*100, 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 – количество мероприятий по разработке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един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– фактическое количество мероприятий по разработке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 для расчета целевого индикатора: информаци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оступности качественного  образ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роприятие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2 998 058 921,51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958 568 857,99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1 895 719 393,4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3 770 670,11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958 568 857,99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1 071 792,66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29 138 892,94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1 693 845,89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12 790 87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4 654 177,0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1 693 845,89 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787 341,1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Ю. 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9:00Z</dcterms:created>
  <dc:creator>Игумнова М.Н.</dc:creator>
  <dc:description/>
  <cp:keywords/>
  <dc:language>en-US</dc:language>
  <cp:lastModifiedBy>Любовь Ивко</cp:lastModifiedBy>
  <cp:lastPrinted>2022-07-15T09:03:00Z</cp:lastPrinted>
  <dcterms:modified xsi:type="dcterms:W3CDTF">2022-07-15T03:03:00Z</dcterms:modified>
  <cp:revision>3</cp:revision>
  <dc:subject/>
  <dc:title>Проект</dc:title>
</cp:coreProperties>
</file>