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514600</wp:posOffset>
            </wp:positionH>
            <wp:positionV relativeFrom="page">
              <wp:posOffset>606425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17233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8.65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880" w:leader="none"/>
        </w:tabs>
        <w:jc w:val="center"/>
        <w:rPr/>
      </w:pPr>
      <w:r>
        <w:rPr>
          <w:b/>
          <w:sz w:val="36"/>
          <w:szCs w:val="36"/>
        </w:rPr>
        <w:t>П О С Т А Н О В Л Е Н И Е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т  30.05.2022 г.                                                                                                  № 332</w:t>
      </w:r>
    </w:p>
    <w:p>
      <w:pPr>
        <w:pStyle w:val="Normal"/>
        <w:rPr>
          <w:color w:val="0000FF"/>
        </w:rPr>
      </w:pPr>
      <w:r>
        <w:rPr>
          <w:color w:val="0000FF"/>
        </w:rPr>
        <w:t>г.Исилькуль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Исилькульского муниципального района от 27.10.2020 г. № 448</w:t>
      </w:r>
      <w:r>
        <w:rPr>
          <w:color w:val="33CCCC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смотрев представленные Управлением образования Администрации Исилькульского муниципального района Омской области документы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27.10.2020 г. № 448 «Об утверждении муниципальной программы «Развитие образования Исилькульского муниципального района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риложении «Муниципальная программа Исилькульского муниципального района Омской области «Развитие образования Исилькульского муниципального района» (далее по тексту – программа) в паспорте муниципальной программы «Развитие образования Исилькульского муниципального района»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разделе I «Паспорт муниципальной программы</w:t>
      </w:r>
      <w:r>
        <w:rPr>
          <w:bCs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sz w:val="28"/>
          <w:szCs w:val="28"/>
        </w:rPr>
        <w:t xml:space="preserve">» строку  «Объемы и источники финансирования   муниципальной программы в целом» </w:t>
      </w:r>
      <w:r>
        <w:rPr>
          <w:bCs/>
          <w:spacing w:val="-1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«Общий о</w:t>
      </w:r>
      <w:r>
        <w:rPr>
          <w:sz w:val="28"/>
          <w:szCs w:val="28"/>
        </w:rPr>
        <w:t>бъем финансирования программы составит – 3 272 554 914,00 рублей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муниципального бюджета  -  1 009 467 296,00 рублей;</w:t>
      </w:r>
    </w:p>
    <w:p>
      <w:pPr>
        <w:pStyle w:val="Normal"/>
        <w:autoSpaceDE w:val="false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объем финансирования за счет</w:t>
      </w:r>
      <w:r>
        <w:rPr>
          <w:rFonts w:eastAsia="A;Arial Unicode MS"/>
          <w:sz w:val="28"/>
          <w:szCs w:val="28"/>
        </w:rPr>
        <w:t xml:space="preserve"> средства областного бюджета –  2 116 125 282,78 р</w:t>
      </w:r>
      <w:r>
        <w:rPr>
          <w:sz w:val="28"/>
          <w:szCs w:val="28"/>
        </w:rPr>
        <w:t>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</w:t>
      </w:r>
      <w:r>
        <w:rPr>
          <w:rFonts w:eastAsia="A;Arial Unicode MS"/>
          <w:sz w:val="28"/>
          <w:szCs w:val="28"/>
        </w:rPr>
        <w:t xml:space="preserve"> средства федерального бюджета – 0,00 ру</w:t>
      </w:r>
      <w:r>
        <w:rPr>
          <w:sz w:val="28"/>
          <w:szCs w:val="28"/>
        </w:rPr>
        <w:t>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 внебюджетных средств – 146 962 335,22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2. Абзац 1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ъем и источники финансирования муниципальной программы в целом и по годам ее реализации, а также обоснование потребности в необходимых ресурсах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рограммы составит 3 272 554 914,00 руб., в том числе по годам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1 год –  766 008 821,73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2 год –  795 666 832,61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3 год –  715 078 874,18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4 год –  635 272 335,88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5 год –  180 264 024,8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6 год –  180 264 024,80 рублей»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В разделе I «Паспорт подпрограммы 1 муниципальной программы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 приложения №1 к муниципальной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рограмме строку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- «Объемы и источники финансирования подпрограммы в целом»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составит -  247 537 568,92 рублей.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муниципального бюджета составляет -  39 097 517,55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областного бюджета –  208 440 051,37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федерального бюджета – 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внебюджетных средств – 0,00 рублей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1.4. Абзац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«Объем финансовых ресурсов, необходимых для реализации подпрограммы» приложения №1 к муниципальной программе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изложить в следующей редакции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  за счет средств муниципального бюджета составит -  39 097 517,55 рублей, в т. ч. по годам реализации: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– 8 624 739,64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– 6 569 686,33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– 6 051 963,05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  2 335 217,63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– 7 757 955,45 рублей;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-  7 757 955,45 рублей». </w:t>
      </w:r>
    </w:p>
    <w:p>
      <w:pPr>
        <w:pStyle w:val="Normal"/>
        <w:shd w:fill="FFFFFF" w:val="clear"/>
        <w:spacing w:lineRule="exact" w:line="322"/>
        <w:ind w:right="5" w:firstLine="567"/>
        <w:rPr/>
      </w:pPr>
      <w:r>
        <w:rPr>
          <w:sz w:val="28"/>
          <w:szCs w:val="28"/>
        </w:rPr>
        <w:t xml:space="preserve">1.1.7. 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«Описание мероприятий   и целевых индикаторов их выполнения» приложения №1 к муниципальной программе»   внести следующие показател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17.</w:t>
      </w:r>
      <w:r>
        <w:rPr>
          <w:sz w:val="28"/>
          <w:szCs w:val="28"/>
        </w:rPr>
        <w:t xml:space="preserve"> Количество общеобразовательных организаций, расположенных в сельской местности и малых городах, в которых проведены мероприятия по ремонту и (или) материальному оснащению центров образования естественно-научной и технологической направленност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расчета показателя будут использованы данные ежегодного муниципального  мониторинга образовательных учреждений. Показатель измеряется в единицах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нный  индикатор  позволяет  определить  выполнение  следующих  мероприят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8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Реализация мероприятий, направленных на достижение целей федерального проекта "Современная школа"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монт и (или) материально-техническое оснаще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оказатель 18.</w:t>
      </w:r>
      <w:r>
        <w:rPr>
          <w:sz w:val="28"/>
          <w:szCs w:val="28"/>
        </w:rPr>
        <w:t xml:space="preserve">  Доля муниципальных общеобразовательных организаций, в которых проведены мероприятия по капитальному ремонту зданий (сооружений) и оснащения средствами обучения и воспитания муниципальных образовательных организаци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евой индикатор измеряется в процентах и рассчитывается по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= Л/К*100, 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 - количество зданий (сооружений) ) и оснащения средствами обучения и воспитания муниципальных образовательных организаций в отчетном году, в которых проведутся мероприятия по капитальному ремонту, единиц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- фактическое количество зданий (сооружений) и оснащения средствами обучения и воспитания муниципальных образовательных организаций,  в которых проведены мероприятия по капитальному ремонту, единиц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 данных для расчета целевого индикатора: информация учре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 индикатор  позволяет  определить  выполнение  следующих  мероприят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доступности качественного  образов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зданий (сооружений) и оснащения средствами обучения и воспитания муниципальных образовательных организаций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1.5. В разделе I «Паспорт подпрограммы 2 муниципальной программы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 приложения №2 к муниципальной программе строку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«Объемы   и источники финансирования   подпрограммы в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целом»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щий объем финансирования подпрограммы составит -  2 998 114 064,81 рублей.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муниципального бюджета составляет -  958 645 570,23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средств областного бюджета – 1 895 719 393,41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федерального бюджета –  0,00 рублей;</w:t>
      </w:r>
    </w:p>
    <w:p>
      <w:pPr>
        <w:pStyle w:val="Normal"/>
        <w:tabs>
          <w:tab w:val="clear" w:pos="708"/>
          <w:tab w:val="right" w:pos="94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внебюджетных средств – 143 749 101 17 рублей».</w:t>
      </w:r>
    </w:p>
    <w:p>
      <w:pPr>
        <w:pStyle w:val="Normal"/>
        <w:tabs>
          <w:tab w:val="clear" w:pos="708"/>
          <w:tab w:val="right" w:pos="94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6. Внести в постановление Администрации Исилькульского муниципального района от  31.01.2022г № 52 «О внесении изменений в постановление Администрации Исилькульского муниципального района от 27.10.2020г. № 448 №» Об утверждении муниципальной программы « Развитие образования Исилькульского муниципального района» (далее по тексту – постановление), следующие изменения:</w:t>
      </w:r>
    </w:p>
    <w:p>
      <w:pPr>
        <w:pStyle w:val="Normal"/>
        <w:tabs>
          <w:tab w:val="clear" w:pos="708"/>
          <w:tab w:val="right" w:pos="94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В приложении № 4 муниципальной программы Исилькульского муниципального района Омской области «Развитие образования Исилькульского муниципального района»  « Мероприятия муниципальной программы Исилькульского района Омской области « Развитие образования Исилькульского муниципального района» изложить:</w:t>
      </w:r>
    </w:p>
    <w:p>
      <w:pPr>
        <w:pStyle w:val="Normal"/>
        <w:tabs>
          <w:tab w:val="clear" w:pos="708"/>
          <w:tab w:val="right" w:pos="9498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1. В пункте «Объемы и источники финансирования программы» цифры «2 953 137 896,08» заменить цифрами «2 945 856 041,93 »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абзаце 4 из объема финансирования за счет внебюджетных средств цифры «153 121 091,45» заменить цифрами «145 839 237,30», в том числе 2021 год цифры «28 436 341,45» заменить цифрами «21 154 487,30».</w:t>
      </w:r>
    </w:p>
    <w:p>
      <w:pPr>
        <w:pStyle w:val="Normal"/>
        <w:tabs>
          <w:tab w:val="clear" w:pos="708"/>
          <w:tab w:val="right" w:pos="9498" w:leader="none"/>
        </w:tabs>
        <w:ind w:firstLine="709"/>
        <w:jc w:val="both"/>
        <w:rPr/>
      </w:pPr>
      <w:r>
        <w:rPr>
          <w:sz w:val="28"/>
          <w:szCs w:val="28"/>
        </w:rPr>
        <w:t xml:space="preserve">1.1.2. В пункте « Паспорт подпрограммы 2 муниципальной программы Исилькульского района» по строке «Объемы и источники финансирования программы» цифры «2 846 445 073,07» заменить цифрами «2 839 163 218,92»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абзаце 4 из объема финансирования за счет внебюджетных средств цифры «149 358 097,45» заменить цифрами «142 076 243,30», в том числе 2021 год цифры «26 673 347,45» заменить цифрами «19 391 493,33»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1.7. Абзац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«Объем финансовых ресурсов, необходимых для реализации подпрограммы» приложения №2 к муниципальной программе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изложить в следующей редакции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за счет средств муниципального бюджета составит -  958 645 570,23 рублей, в т. ч. по годам реализации: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– 183 678 252,71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– 191 148 504,90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– 154 848 641,23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– 137 374 193,35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– 145 797 989,02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– 145 797 989,02 рублей».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8. В разделе I «Паспорт подпрограммы 3 муниципальной программы Исилькульского муниципального района» приложения №3 к муниципальной программе строку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ъемы и источники финансирования   подпрограммы в целом»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составит -  26 903 280,27 рублей.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средств муниципального бюджета составляет  – 11 724 208,22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средств областного бюджета – 11 965 828,00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средств федерального бюджета – 0,00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внебюджетных средств 3 213 234,05 рублей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9.  Абзац 1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ъем финансовых ресурсов, необходимых для реализации подпрограммы» приложения №3 к муниципальной программе</w:t>
      </w:r>
      <w:r>
        <w:rPr>
          <w:bCs/>
          <w:spacing w:val="-1"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Объем финансирования подпрограммы   за счет средств муниципального бюджета составит -  11 724 208,22рублей, в т. ч. по годам реализаци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-  2 495 815,30 рублей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2 817703,46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 1 059 411,90 рубле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 1 009 016,90 рубле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-  2 171 130,33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 2 171 130,33 рублей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4 к муниципальной программы Исилькульского муниципального района Омской области «Развитие образования Исилькульского муниципального района» «Мероприятия муниципальной программы Исилькульского муниципального района Омской области «Развитие образования Исилькуль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   Ю. В. Бахтин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19:00Z</dcterms:created>
  <dc:creator>Игумнова М.Н.</dc:creator>
  <dc:description/>
  <cp:keywords/>
  <dc:language>en-US</dc:language>
  <cp:lastModifiedBy>Любовь Ивко</cp:lastModifiedBy>
  <cp:lastPrinted>2022-05-30T13:51:00Z</cp:lastPrinted>
  <dcterms:modified xsi:type="dcterms:W3CDTF">2022-05-30T07:51:00Z</dcterms:modified>
  <cp:revision>63</cp:revision>
  <dc:subject/>
  <dc:title>Проект</dc:title>
</cp:coreProperties>
</file>