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713740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56.2pt;mso-position-vertical-relative:text;margin-left:40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5.2022 г.                                                                                                  № 329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ценки эффективности реализации муниципальной программы «Развитие образования Исилькуль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за 2021 год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пунктом 35 «Порядка принятия решений о разработке муниципальных программ Исилькульского муниципального района Омской области, их формирования и реализации», утвержденного постановлением Администрации Исилькульского муниципального района от 18.06.2013 г. № 869, Администрация  Исилькульского муниципального района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Принять к сведению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тчет о достижении плановых значений ожидаемых результатов реализации муниципальной программы «Развитие образования Исилькуль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согласно приложению №1.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яснительную записку к отчёту о реализации программы согласно приложению №2 к настоящему постановлению.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оценки общую эффективность реализации программы  за 2021 год - 98,61%. Эффективность реализации программы - высокая.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</w:t>
        <w:br/>
        <w:t>муниципального района</w:t>
        <w:tab/>
        <w:t xml:space="preserve">  Ю.В. Бахт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4:45:00Z</dcterms:created>
  <dc:creator>Customer</dc:creator>
  <dc:description/>
  <cp:keywords/>
  <dc:language>en-US</dc:language>
  <cp:lastModifiedBy>Любовь Ивко</cp:lastModifiedBy>
  <cp:lastPrinted>2022-05-27T09:46:00Z</cp:lastPrinted>
  <dcterms:modified xsi:type="dcterms:W3CDTF">2022-05-27T03:46:00Z</dcterms:modified>
  <cp:revision>5</cp:revision>
  <dc:subject/>
  <dc:title>Долгосрочная целевая программа комплексного социально-экономического развития отрасли культуры</dc:title>
</cp:coreProperties>
</file>