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6225" w:leader="none"/>
        </w:tabs>
        <w:spacing w:before="0" w:after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14600</wp:posOffset>
            </wp:positionH>
            <wp:positionV relativeFrom="page">
              <wp:posOffset>603250</wp:posOffset>
            </wp:positionV>
            <wp:extent cx="575945" cy="717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szCs w:val="32"/>
        </w:rPr>
        <w:t>Администрация Исилькульского муниципального района</w:t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П О С Т А Н О В Л Е Н И Е </w:t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  06.05.2025 г.                                                                                                      № 109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 Исилькуль</w:t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ценки эффективности реализации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«Обеспечение общественной безопасности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рядка, противодействие преступности в Исилькульск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м районе Омской области» за 2024 год</w:t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ind w:firstLine="35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В соответствии с пунктом 35 «Порядка принятия решений о разработке                    муниципальных программ Исилькульского муниципального района Омской              области, их формирования и реализации», утвержденного постановлением              Администрации Исилькульского муниципального района от 18.06.2013 г. № 869, руководствуясь Уставом муниципального округа Исилькульский район Омской области, Администрация  Исилькульского муниципального района постановля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Принять к сведению прилагаемый отчет о достижении плановых                значений ожидаемых результатов реализации муниципальной программы Исилькульского муниципального района Омской области за 2024 год «Обеспечение              общественной безопасности и порядка, противодействие преступности в                Исилькульском муниципальном районе Омской области » (далее - программа)           согласно приложению № 1, пояснительную записку к отчету о реализации               Программы согласно приложению №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на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результатам оценки общую эффективность реализации                        программы за 2024 год - 100,00%. Эффективность реализации программы -                высокая.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Обнародовать настоящее постановление.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силькульского района                                                                             Ю.В. Бахтин</w:t>
      </w:r>
    </w:p>
    <w:sectPr>
      <w:type w:val="nextPage"/>
      <w:pgSz w:w="11906" w:h="16838"/>
      <w:pgMar w:left="1134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8">
    <w:name w:val="xl158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2">
    <w:name w:val="xl18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6">
    <w:name w:val="xl186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7">
    <w:name w:val="xl1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1">
    <w:name w:val="xl191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9">
    <w:name w:val="xl209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0">
    <w:name w:val="xl210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1">
    <w:name w:val="xl211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2">
    <w:name w:val="xl212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3">
    <w:name w:val="xl213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4">
    <w:name w:val="xl214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5:44:00Z</dcterms:created>
  <dc:creator>Customer</dc:creator>
  <dc:description/>
  <cp:keywords/>
  <dc:language>en-US</dc:language>
  <cp:lastModifiedBy>Любовь Ивко</cp:lastModifiedBy>
  <cp:lastPrinted>2025-05-06T16:07:00Z</cp:lastPrinted>
  <dcterms:modified xsi:type="dcterms:W3CDTF">2025-05-06T10:18:00Z</dcterms:modified>
  <cp:revision>33</cp:revision>
  <dc:subject/>
  <dc:title>Долгосрочная целевая программа комплексного социально-экономического развития отрасли культуры</dc:title>
</cp:coreProperties>
</file>