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28900</wp:posOffset>
            </wp:positionH>
            <wp:positionV relativeFrom="page">
              <wp:posOffset>222885</wp:posOffset>
            </wp:positionV>
            <wp:extent cx="571500" cy="65151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5680</wp:posOffset>
                </wp:positionH>
                <wp:positionV relativeFrom="paragraph">
                  <wp:posOffset>-67119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-52.85pt;mso-position-vertical-relative:text;margin-left:37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1.11.2024 г.                                                                                                   № 319</w:t>
      </w:r>
    </w:p>
    <w:p>
      <w:pPr>
        <w:pStyle w:val="Normal"/>
        <w:rPr>
          <w:sz w:val="28"/>
        </w:rPr>
      </w:pPr>
      <w:r>
        <w:rPr/>
        <w:t>г.Исилькуль</w:t>
      </w:r>
    </w:p>
    <w:p>
      <w:pPr>
        <w:pStyle w:val="Heading2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6.08.2020 года № 3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</w:rPr>
        <w:t>Об утверждении 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 и поряд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 в Исилькуль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Исилькульского муниципального района Омской области от 26.08.2020 года № 374"Об утверждении муниципальной программы Исилькульского  муниципального района Омской области "Обеспечение общественной безопасности и порядка, противодействие преступности в Исилькульском муниципальном районе Омской области"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риложении № 1 к постановлению Администрации  Исилькульского муниципального района Омской области от 26 августа 2020 года № 374 «Паспорт муниципальной программы Исилькульского муниципального района Омской области» «Обеспечение  общественной  безопасности  и  порядка, противодействие  преступности в Исилькульском  муниципальном  районе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1. в разделе 1 «Паспорт муниципальной программы Исилькульского муниципального района Омской области» «Обеспечение  общественной  безопасности  и  порядка, противодействие  преступности в Исилькульском  муниципальном  районе Омской области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1. В строке «Сроки реализации муниципальной программы» цифру «2026» заменить цифрой «2027»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1.2. В строке "Объемы и источники финансирования муниципальной программы в целом" цифры "873 352,80";  заменить цифрами "1 718 312,80";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1.3. В строке «Ожидаемые результаты реализации муниципальной программы» исключить слова – «- </w:t>
      </w:r>
      <w:r>
        <w:rPr>
          <w:color w:val="000000"/>
          <w:sz w:val="28"/>
          <w:szCs w:val="28"/>
        </w:rPr>
        <w:t>ежегодное увеличение количества приборов  оповещения, позволяющее увеличить долю  населения  охваченного системой оповещения Исилькульского муниципального района Омской области в случае возник</w:t>
      </w:r>
      <w:r>
        <w:rPr>
          <w:sz w:val="28"/>
          <w:szCs w:val="28"/>
        </w:rPr>
        <w:t>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</w:t>
      </w:r>
      <w:r>
        <w:rPr>
          <w:rFonts w:eastAsia="Calibri" w:cs="Calibri"/>
          <w:sz w:val="28"/>
          <w:szCs w:val="28"/>
          <w:lang w:eastAsia="en-US"/>
        </w:rPr>
        <w:t xml:space="preserve"> муниципальных объектов находящихся в собственности Исилькульского муниципального района Омской области, в соответствие требованиям по антитеррористической защищённости»,</w:t>
      </w:r>
      <w:r>
        <w:rPr>
          <w:rFonts w:eastAsia="Calibri"/>
          <w:sz w:val="28"/>
          <w:szCs w:val="28"/>
          <w:lang w:eastAsia="en-US"/>
        </w:rPr>
        <w:t xml:space="preserve">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,</w:t>
      </w:r>
      <w:r>
        <w:rPr>
          <w:rFonts w:eastAsia="Calibri"/>
          <w:sz w:val="28"/>
          <w:szCs w:val="28"/>
        </w:rPr>
        <w:t xml:space="preserve"> «- с</w:t>
      </w:r>
      <w:r>
        <w:rPr>
          <w:rFonts w:eastAsia="Calibri"/>
          <w:spacing w:val="-2"/>
          <w:sz w:val="28"/>
          <w:szCs w:val="28"/>
          <w:lang w:eastAsia="en-US"/>
        </w:rPr>
        <w:t xml:space="preserve">нижение </w:t>
      </w:r>
      <w:r>
        <w:rPr>
          <w:rFonts w:eastAsia="Calibri"/>
          <w:sz w:val="28"/>
          <w:szCs w:val="28"/>
          <w:lang w:eastAsia="en-US"/>
        </w:rPr>
        <w:t>количества больных наркоманией с впервые в жизни установленным диагнозом»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1.2. В разделе 2 «Характеристика текущего состояния социально-экономического развития Исилькульского муниципального района Омской области в сфере реализации муниципальной программы» </w:t>
      </w:r>
      <w:r>
        <w:rPr>
          <w:sz w:val="28"/>
          <w:szCs w:val="28"/>
        </w:rPr>
        <w:t>цифру «2026» заменить цифрой «2027»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3. </w:t>
      </w:r>
      <w:r>
        <w:rPr>
          <w:rFonts w:eastAsia="Calibri"/>
          <w:sz w:val="28"/>
          <w:szCs w:val="28"/>
          <w:lang w:eastAsia="en-US"/>
        </w:rPr>
        <w:t>В разделе 3 «</w:t>
      </w:r>
      <w:r>
        <w:rPr>
          <w:sz w:val="28"/>
          <w:szCs w:val="28"/>
        </w:rPr>
        <w:t xml:space="preserve">Ожидаемые результаты реализации муниципальной программы» исключить слова - «- </w:t>
      </w:r>
      <w:r>
        <w:rPr>
          <w:color w:val="000000"/>
          <w:sz w:val="28"/>
          <w:szCs w:val="28"/>
        </w:rPr>
        <w:t>ежегодное увеличение количества приборов  оповещения, позволяющее увеличить долю  населения  охваченного системой оповещения Исилькульского муниципального района Омской области в случае возник</w:t>
      </w:r>
      <w:r>
        <w:rPr>
          <w:sz w:val="28"/>
          <w:szCs w:val="28"/>
        </w:rPr>
        <w:t>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</w:t>
      </w:r>
      <w:r>
        <w:rPr>
          <w:rFonts w:eastAsia="Calibri" w:cs="Calibri"/>
          <w:sz w:val="28"/>
          <w:szCs w:val="28"/>
          <w:lang w:eastAsia="en-US"/>
        </w:rPr>
        <w:t xml:space="preserve"> муниципальных объектов находящихся в собственности Исилькульского муниципального района Омской области, в соответствие требованиям по антитеррористической защищённости»,</w:t>
      </w:r>
      <w:r>
        <w:rPr>
          <w:rFonts w:eastAsia="Calibri"/>
          <w:sz w:val="28"/>
          <w:szCs w:val="28"/>
          <w:lang w:eastAsia="en-US"/>
        </w:rPr>
        <w:t xml:space="preserve">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,</w:t>
      </w:r>
      <w:r>
        <w:rPr>
          <w:rFonts w:eastAsia="Calibri"/>
          <w:sz w:val="28"/>
          <w:szCs w:val="28"/>
        </w:rPr>
        <w:t xml:space="preserve"> «- с</w:t>
      </w:r>
      <w:r>
        <w:rPr>
          <w:rFonts w:eastAsia="Calibri"/>
          <w:spacing w:val="-2"/>
          <w:sz w:val="28"/>
          <w:szCs w:val="28"/>
          <w:lang w:eastAsia="en-US"/>
        </w:rPr>
        <w:t xml:space="preserve">нижение </w:t>
      </w:r>
      <w:r>
        <w:rPr>
          <w:rFonts w:eastAsia="Calibri"/>
          <w:sz w:val="28"/>
          <w:szCs w:val="28"/>
          <w:lang w:eastAsia="en-US"/>
        </w:rPr>
        <w:t>количества больных наркоманией с впервые в жизни установленным диагнозом»,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.1.4. В разделе 5 «Сроки реализации муниципальной программы» </w:t>
      </w:r>
      <w:r>
        <w:rPr>
          <w:sz w:val="28"/>
          <w:szCs w:val="28"/>
        </w:rPr>
        <w:t>цифру «2026» заменить цифрой «2027»,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1.5. Раздел "6. Объем и источники финансирования муниципальной программы"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для реализации программы осуществляется из муниципального бюджета, в объёме 1 718 312,80 рублей в том числе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1 год – 204 925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2 год – 145 975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3 год – 165 287,80 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4 год – 648 33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5 год – 243 697,80 руб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2026 год – 156 087,80 руб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2027 год – 154 000,00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.</w:t>
      </w:r>
    </w:p>
    <w:p>
      <w:pPr>
        <w:pStyle w:val="Normal"/>
        <w:shd w:fill="FFFFFF" w:val="clear"/>
        <w:spacing w:lineRule="exact" w:line="274"/>
        <w:ind w:right="-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рограмме «Укрепление правопорядка и общественной безопасности на территории Исилькульского муниципального района Омской области»- приложения № 1 к муниципальной программе «Обеспечение общественной безопасности и порядка, противодействие преступности в Исилькульском муниципальном районе Омской области»</w:t>
      </w: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паспорте подпрограммы «Укрепление правопорядка и общественной безопасности на территории Исилькульского муниципального района Омской области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1. В строке «Сроки реализации подпрограммы» цифру «2026» заменить цифрой «2027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2. В строке «Задач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>- повышение роли Казачества в обеспечении охраны общественного порядка на территории Исилькульского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.3. Строку "Объемы и источники финансирования подпрограммы в целом и по годам её реализации" изложить  в следующей  редакции: </w:t>
      </w:r>
    </w:p>
    <w:p>
      <w:pPr>
        <w:pStyle w:val="ConsPlusCell"/>
        <w:widowControl/>
        <w:ind w:left="709" w:hanging="709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в целом и по годам  её  реализа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ий  объём расходов  на  реализацию  подпрограммы  составляет 1 692 812,80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1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   197 425,80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2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44 475,80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3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60 787,80  рублей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4 году -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645 337,80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5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240 697,80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6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53 087,8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в 2027 году -   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  <w:u w:val="single"/>
              </w:rPr>
              <w:t xml:space="preserve">     151 000,00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 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ConsPlusCell"/>
        <w:widowControl/>
        <w:ind w:left="709" w:hanging="709"/>
        <w:rPr>
          <w:rFonts w:ascii="Times New Roman" w:hAnsi="Times New Roman" w:eastAsia="Times New Roman" w:cs="Times New Roman"/>
          <w:color w:val="000000"/>
          <w:spacing w:val="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4. В строке «Основные целевые индикаторы» исключить слова – «2.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10. Количество подведомственных Администрации Исилькульского муниципального района Омской области объектов приведённых в соответствие требованиям по антитеррористической защищённости.», «12. Количество районных культурно-массовых и спортивных мероприятий, правопорядок на которых был обеспечен силами Исилькульского РКО.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5. В строке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Ожидаемые результаты реализации муниципальной подпрограммы» исключить слова – «- ежегодное увеличение количества приборов оповещения, позволяющее увеличить долю населения охваченного системой оповещ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/>
          <w:sz w:val="28"/>
          <w:szCs w:val="28"/>
          <w:lang w:eastAsia="en-US"/>
        </w:rPr>
        <w:t>- приведение муниципальных объектов находящихся в собственности Исилькульского муниципального района Омской области,  в соответствие требованиям по антитеррористической защищённости</w:t>
      </w:r>
      <w:r>
        <w:rPr>
          <w:sz w:val="28"/>
          <w:szCs w:val="28"/>
        </w:rPr>
        <w:t>», «- обеспечение физической охраны учреждений, а также общественного порядка в местах проведения районных культурно-массовых, спортивных мероприятий силами Исилькульского районного казачьего об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разделе 3 «Сроки реализации муниципальной подпрограммы» цифру «2026» заменить цифрой «2027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В разделе 4 «Описание входящих в состав подпрограммы основных мероприятий» исключить слова- «обеспечить развитие и совершенствование систем оповещения и информирования населения Исилькульского муниципального района», «Основное мероприятие 3.1. Привлечение Казачества к несению службы по охране общественного порядка на территории Исилькульского муниципального района.</w:t>
      </w:r>
    </w:p>
    <w:p>
      <w:pPr>
        <w:pStyle w:val="Formattext"/>
        <w:spacing w:before="0" w:after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амках развития казачества на территории  Исилькульского муниципального района  большое внимание  в  их работе должно уделяться их участию в правоохранительной 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годня на территории Исилькульского муниципального района создано три казачьих объединения это - Первотаровское станичное казачье общество, Кухаревское  станичное казачье общество, городское казачье общество «Станица», которые объединены в Исилькульское районное казачье общество. Эти казачьи общества насчитывают в своих рядах сто пятьдесят одного казака, взявших на себя добровольные обязательства по несению государственной и иной службы. Большинство казаков участвуют в работе добровольных народных дружин. В рамках этой работы необходимо привлекать членов казачьих обществ к патрулированию улиц г. Исилькуля совместно с сотрудниками Полиции, к обеспечению охраны общественного порядка на районных культурно-массовых, спортивных мероприятиях, к обеспечению физической охраны объектов социальной инфраструктуры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разделе 5 «Описание мероприятий и целевых индикаторов, их выполнения» исключить слова «- привлечение Казачества к  несению службы по охране общественного порядка на территории Исилькульского муниципального района.», «2.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чрезвычайной ситуации»,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Количество подведомственных  Администрации Исилькульского муниципального района Омской области объектов приведённых в соответствие требованиям по антитеррористической защищённости;</w:t>
      </w:r>
      <w:r>
        <w:rPr>
          <w:rFonts w:cs="Times New Roman" w:ascii="Times New Roman" w:hAnsi="Times New Roman"/>
          <w:sz w:val="28"/>
          <w:szCs w:val="28"/>
        </w:rPr>
        <w:t>», «12. Количество районных культурно-массовых и спортивных мероприятий, правопорядок на которых был обеспечен силами Исилькульского РКО;».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>
          <w:sz w:val="28"/>
          <w:szCs w:val="28"/>
        </w:rPr>
        <w:t>1.2.5. Раздел "7. Объем финансовых ресурсов,, необходимых для реализации подпрограммы"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 xml:space="preserve">Всего на реализацию мероприятий подпрограммы «Укрепление правопорядка и общественной  безопасности на  территории Исилькульского муниципального района», муниципальной  программы Исилькульского муниципального района Омской области «Обеспечение общественной безопасности и порядка,  противодействие преступности в  Исилькульском  муниципальном  районе Омской области»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Потребуется </w:t>
      </w:r>
      <w:r>
        <w:rPr>
          <w:rFonts w:cs="Times New Roman" w:ascii="Times New Roman" w:hAnsi="Times New Roman"/>
          <w:spacing w:val="9"/>
          <w:sz w:val="28"/>
          <w:szCs w:val="28"/>
          <w:u w:val="single"/>
        </w:rPr>
        <w:t xml:space="preserve"> 1 692 812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., в том числе по годам финансирования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1 г. – 197 425,80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2022 г. – 144 475,80    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2023 г. – 160 787,80    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4 г. – 645 33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5 г. – 240 69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6 г. – 153 087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8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027 г. – 151 000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00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ублей»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</w:t>
      </w:r>
      <w:r>
        <w:rPr>
          <w:sz w:val="28"/>
          <w:szCs w:val="28"/>
        </w:rPr>
        <w:t>1.2.6. В разделе 8 «Прогноз ожидаемых результатов реализаци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>- повысить роль Казачества в обеспечении охраны общественного порядка на территории Исилькульского муниципального района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left" w:pos="709" w:leader="none"/>
        </w:tabs>
        <w:ind w:left="5" w:right="10" w:firstLine="53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7. В разделе 10 «Система целевых индикаторов программы с методикой оценки эффективности программы» исключит слова «</w:t>
      </w:r>
      <w:r>
        <w:rPr>
          <w:rFonts w:eastAsia="Calibri"/>
          <w:sz w:val="28"/>
          <w:szCs w:val="28"/>
          <w:lang w:eastAsia="en-US"/>
        </w:rPr>
        <w:t>Мероприятие 2: «Развитие и совершенствование систем оповещения и информирования населения Исилькульского муниципального района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количество приборов оповещения приобретённых для информационного покрытия населения Исилькульского муниципального района Омской области в случае возникновения  чрезвычайной  ситуации в текущем  году.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pacing w:val="1"/>
          <w:sz w:val="28"/>
          <w:szCs w:val="28"/>
          <w:lang w:eastAsia="en-US"/>
        </w:rPr>
        <w:t>При расчете значения целевого индикатора используются данные Отдела  имущественных  отношений администрации  Исилькуль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о постановке на балансовый учёт соответствующего числа приборов оповещения.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Мероприятие5: «Приведение муниципальных объектов находящихся в собственности Исилькульского муниципального района Омской области в соответствие требованиям по антитеррористической защищённости»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Для ежегодной оценки эффективности реализации данного мероприятия используется следующий целевой индикатор: Количество приведенных подведомственных объектов в соответствие требованиям по антитеррористической защищённости.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pacing w:val="1"/>
          <w:sz w:val="28"/>
          <w:szCs w:val="28"/>
          <w:lang w:eastAsia="en-US"/>
        </w:rPr>
        <w:t>При расчете значения целевого индикатора используются данные Сектора мобилизационной подготовки и районной безопасности.</w:t>
      </w:r>
      <w:r>
        <w:rPr>
          <w:sz w:val="28"/>
          <w:szCs w:val="28"/>
        </w:rPr>
        <w:t>», «</w:t>
      </w:r>
      <w:r>
        <w:rPr>
          <w:rFonts w:eastAsia="Calibri"/>
          <w:sz w:val="28"/>
          <w:szCs w:val="28"/>
          <w:lang w:eastAsia="en-US"/>
        </w:rPr>
        <w:t>В рамках исполнения основного мероприятия – «Привлечение Казачества к несению службы по охране общественного порядка на территории Исилькульского  муниципального  района»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Мероприятие 1: «Обеспечение правопорядка на  районных  культурно-массовых и спортивных мероприятиях силами Исилькульского РКО»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 количество районных культурно-массовых и спортивных мероприятий на которых правопорядок был обеспечен силами Исилькульского РКО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567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целевого индикатора определяется количеством заключённых договоров с Исилькульским РКО на обеспечение общественного правопорядка на районных культурно-массовых и спортивных мероприятиях.», таблицу «</w:t>
      </w: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 xml:space="preserve">ЗНАЧЕНИЯ </w:t>
      </w:r>
      <w:r>
        <w:rPr>
          <w:bCs/>
          <w:color w:val="000000"/>
          <w:spacing w:val="-2"/>
          <w:sz w:val="28"/>
          <w:szCs w:val="28"/>
        </w:rPr>
        <w:t xml:space="preserve">целевых индикаторов </w:t>
      </w:r>
      <w:r>
        <w:rPr>
          <w:sz w:val="28"/>
          <w:szCs w:val="28"/>
        </w:rPr>
        <w:t>подпрограммы «Укрепление правопорядка и общественной  безопасности на территории Исилькульского муниципального района» муниципальной программы Исилькульского муниципального района Омской области «Обеспечение общественной безопасности и порядка, противодействие преступности в Исилькульском муниципальном районе Омской области» изложить в следующей редакции:</w:t>
      </w:r>
    </w:p>
    <w:p>
      <w:pPr>
        <w:pStyle w:val="Normal"/>
        <w:shd w:fill="FFFFFF" w:val="clear"/>
        <w:ind w:left="28" w:hanging="0"/>
        <w:jc w:val="center"/>
        <w:rPr>
          <w:rFonts w:eastAsia="Calibri"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-1"/>
          <w:sz w:val="28"/>
          <w:szCs w:val="28"/>
          <w:lang w:eastAsia="en-US"/>
        </w:rPr>
        <w:t>ЗНАЧЕНИЯ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целевых индикаторов </w:t>
      </w:r>
      <w:r>
        <w:rPr>
          <w:sz w:val="28"/>
          <w:szCs w:val="28"/>
        </w:rPr>
        <w:t xml:space="preserve">подпрограммы «Укрепление правопорядка и общественной  безопасности на территории Исилькульского муниципального района» муниципальной программы Исилькульского муниципального района Омской области «Обеспечение общественной безопасности и порядка, противодействие преступности в 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040"/>
        <w:gridCol w:w="1207"/>
        <w:gridCol w:w="1134"/>
        <w:gridCol w:w="1276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0" w:firstLine="77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N 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Наименование целевого индикатора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67" w:right="7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Единица </w:t>
            </w:r>
            <w:r>
              <w:rPr>
                <w:rFonts w:eastAsia="Calibri"/>
                <w:color w:val="000000"/>
                <w:spacing w:val="-3"/>
                <w:lang w:eastAsia="en-US"/>
              </w:rPr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87" w:right="192" w:hanging="0"/>
              <w:jc w:val="center"/>
              <w:rPr>
                <w:rFonts w:eastAsia="Calibri"/>
                <w:color w:val="000000"/>
                <w:spacing w:val="-6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lang w:eastAsia="en-US"/>
              </w:rPr>
              <w:t>2020г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187"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34" w:right="13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4"/>
                <w:lang w:eastAsia="en-US"/>
              </w:rPr>
              <w:t>2027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г </w:t>
            </w:r>
            <w:r>
              <w:rPr>
                <w:rFonts w:eastAsia="Calibri"/>
                <w:color w:val="000000"/>
                <w:spacing w:val="-4"/>
                <w:lang w:eastAsia="en-US"/>
              </w:rPr>
              <w:t>(оценка)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1104" w:right="113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 xml:space="preserve">Динамика целевых значений </w:t>
            </w:r>
            <w:r>
              <w:rPr>
                <w:rFonts w:eastAsia="Calibri"/>
                <w:color w:val="000000"/>
                <w:lang w:eastAsia="en-US"/>
              </w:rPr>
              <w:t>индикатора</w:t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1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10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6"/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9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8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1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234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left="55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</w:tr>
      <w:tr>
        <w:trPr>
          <w:trHeight w:val="20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65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единиц  оборудования  приобретённого Администрацией Исилькульского муниципального района для  обеспечения  мероприятий по  предупреждению и ликвидации последствий чрезвычайных ситуаций природного и техногенного характе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62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pacing w:val="-2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шт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95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 xml:space="preserve">Наличие  дежурно-диспетчерской службы Исилькульского муниципального район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2"/>
                <w:lang w:eastAsia="en-US"/>
              </w:rPr>
              <w:t>нали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  <w:tr>
        <w:trPr>
          <w:trHeight w:val="129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населения  Исилькульского муниципального района Омской области  проинформированная   о  правилах  безопасного  поведения  на  водных  объект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</w:tr>
      <w:tr>
        <w:trPr>
          <w:trHeight w:val="15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9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граждан участвующих  в работе  добровольных  пожарных команд на территории Исилькульского муниципального района Омской обла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</w:tr>
      <w:tr>
        <w:trPr>
          <w:trHeight w:val="1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граждан участвующих  в работе народных дружин на территории Исилькульского муниципального района Омской об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169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оля населения  Исилькульского муниципального района Омской области  проинформированной   о  правилах  поведения  при возникновении  террористической опасности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</w:tr>
      <w:tr>
        <w:trPr>
          <w:trHeight w:val="14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приобретённых единиц технических средств для обеспечения  антитеррористической защищённости объектов с массовым пребыванием люде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spacing w:val="-3"/>
                <w:lang w:eastAsia="en-US"/>
              </w:rPr>
            </w:pPr>
            <w:r>
              <w:rPr>
                <w:rFonts w:eastAsia="Calibri"/>
                <w:spacing w:val="-3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4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застрахованных  народных дружинник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5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ероприятий по обеспечению мобилизационной готовности Администрации Исилькульского муниципального района Омской област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27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15" w:hanging="5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ичество граждан участвующих в работе народных дружин по охране Государственной границы Российской Федераци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eastAsia="Calibri"/>
                <w:color w:val="000000"/>
                <w:spacing w:val="-3"/>
                <w:lang w:eastAsia="en-US"/>
              </w:rPr>
            </w:pPr>
            <w:r>
              <w:rPr>
                <w:rFonts w:eastAsia="Calibri"/>
                <w:color w:val="000000"/>
                <w:spacing w:val="-3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709" w:right="284" w:gutter="0" w:header="567" w:top="851" w:footer="709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рограмме «Профилактика преступлений и правонарушений в Исилькульском муниципальном районе Омской области»- приложения № 2 к муниципальной программе «Обеспечение общественной безопасности и порядка, противодействие преступности в Исилькульском муниципальном районе Омской области»</w:t>
      </w:r>
    </w:p>
    <w:p>
      <w:pPr>
        <w:pStyle w:val="Normal"/>
        <w:shd w:fill="FFFFFF" w:val="clear"/>
        <w:spacing w:lineRule="exact" w:line="274"/>
        <w:ind w:right="-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В паспорте подпрограммы «Профилактика преступлений и правонарушений в Исилькульском муниципальном районе Омской области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1. В строке «Сроки реализации подпрограммы» цифру «2026» заменить цифрой «2027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2. Строку "Объемы и источники финансирования подпрограммы в целом» изложить  в следующей  редакции: </w:t>
      </w:r>
    </w:p>
    <w:p>
      <w:pPr>
        <w:pStyle w:val="ConsPlusCell"/>
        <w:widowControl/>
        <w:ind w:left="709" w:hanging="709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 подпрограммы в целом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ий объём финансирования  подпрограммы за счёт средств местного бюджета составляет 25 500,00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1.3. </w:t>
      </w:r>
      <w:r>
        <w:rPr>
          <w:sz w:val="28"/>
          <w:szCs w:val="28"/>
        </w:rPr>
        <w:t>Строку "О</w:t>
      </w:r>
      <w:r>
        <w:rPr/>
        <w:t xml:space="preserve">сновные целевые индикаторы» изложить  в следующей редакции: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494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индикаторы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. Количество молодежи вовлечённой в волонтерскую деятельность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оличество изготовленного информационного материала по укреплению семейных ценностей и профилактике жестокого обращения с детьм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оличество изготовленного тематического информационно-просветительского материала направленного на профилактику межнациональной розни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2. </w:t>
      </w:r>
      <w:r>
        <w:rPr>
          <w:sz w:val="28"/>
          <w:szCs w:val="28"/>
        </w:rPr>
        <w:t>В разделе 3 «Срок реализации подпрограммы» цифру «2026» заменить цифрой «202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. Раздел 5 "Объём финансовых ресурсов, необходимых для реализации подпрограммы» изложить в следующей редакции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Всего на реализацию мероприятий подпрограммы «Профилактика преступлений и правонарушений в Исилькульском муниципальном районе»   муниципальной программы Исилькульского муниципального района Омской области «Обеспечение общественного порядка и противодействие преступности в Исилькульском муниципальном районе Омской области на 2021-2027 годы», </w:t>
      </w:r>
      <w:r>
        <w:rPr>
          <w:rFonts w:eastAsia="Calibri"/>
          <w:spacing w:val="9"/>
          <w:sz w:val="28"/>
          <w:szCs w:val="28"/>
          <w:lang w:eastAsia="en-US"/>
        </w:rPr>
        <w:t>потребуется 25 500,00 руб., в том числе по годам финансирования: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1 г.–7 500,00 руб.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2 г.–1 50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spacing w:val="9"/>
          <w:sz w:val="28"/>
          <w:szCs w:val="28"/>
        </w:rPr>
        <w:t>2023 г.–4 50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4 г.- 3 00</w:t>
      </w:r>
      <w:r>
        <w:rPr>
          <w:spacing w:val="9"/>
          <w:sz w:val="28"/>
          <w:szCs w:val="28"/>
        </w:rPr>
        <w:t>0,00 руб.</w:t>
      </w:r>
    </w:p>
    <w:p>
      <w:pPr>
        <w:pStyle w:val="Normal"/>
        <w:autoSpaceDE w:val="false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5 г.–</w:t>
      </w:r>
      <w:r>
        <w:rPr>
          <w:spacing w:val="9"/>
          <w:sz w:val="28"/>
          <w:szCs w:val="28"/>
        </w:rPr>
        <w:t xml:space="preserve"> 3 000,00 руб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>2026 г.–</w:t>
      </w:r>
      <w:r>
        <w:rPr>
          <w:spacing w:val="9"/>
          <w:sz w:val="28"/>
          <w:szCs w:val="28"/>
        </w:rPr>
        <w:t xml:space="preserve"> 3 000,00 руб.</w:t>
      </w:r>
    </w:p>
    <w:p>
      <w:pPr>
        <w:pStyle w:val="Normal"/>
        <w:autoSpaceDE w:val="false"/>
        <w:jc w:val="both"/>
        <w:rPr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027 г.–</w:t>
      </w:r>
      <w:r>
        <w:rPr>
          <w:spacing w:val="9"/>
          <w:sz w:val="28"/>
          <w:szCs w:val="28"/>
        </w:rPr>
        <w:t xml:space="preserve"> 3 000,00 руб.</w:t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  </w:t>
      </w:r>
      <w:r>
        <w:rPr>
          <w:color w:val="000000"/>
          <w:spacing w:val="9"/>
          <w:sz w:val="28"/>
          <w:szCs w:val="28"/>
        </w:rPr>
        <w:t xml:space="preserve">1.3.4. </w:t>
      </w:r>
      <w:r>
        <w:rPr>
          <w:sz w:val="28"/>
          <w:szCs w:val="28"/>
        </w:rPr>
        <w:t>В разделе 6 «</w:t>
      </w:r>
      <w:r>
        <w:rPr>
          <w:rFonts w:eastAsia="Calibri"/>
          <w:sz w:val="28"/>
          <w:szCs w:val="28"/>
          <w:lang w:eastAsia="en-US"/>
        </w:rPr>
        <w:t>Обоснование динамики плановых значений показателей реализации  подпрограммы</w:t>
      </w:r>
      <w:r>
        <w:rPr>
          <w:sz w:val="28"/>
          <w:szCs w:val="28"/>
        </w:rPr>
        <w:t>» цифру «2026» заменить цифрой «2027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се финансирование мероприятий подпрограммы «Профилактика преступлений и правонарушений в Исилькульском муниципальном районе Омской области» будет произведено за счет средств муниципального бюджета Исилькульского муниципального района Омской области.»</w:t>
      </w:r>
    </w:p>
    <w:p>
      <w:pPr>
        <w:pStyle w:val="Normal"/>
        <w:shd w:fill="FFFFFF" w:val="clear"/>
        <w:tabs>
          <w:tab w:val="left" w:pos="709" w:leader="none"/>
        </w:tabs>
        <w:ind w:left="5" w:right="10" w:firstLine="538"/>
        <w:jc w:val="both"/>
        <w:rPr/>
      </w:pPr>
      <w:r>
        <w:rPr>
          <w:sz w:val="28"/>
          <w:szCs w:val="28"/>
        </w:rPr>
        <w:t>1.3.5. В разделе 9 «Система целевых индикаторов программы с методикой оценки эффективности подпрограммы» исключить слова «</w:t>
      </w:r>
      <w:r>
        <w:rPr>
          <w:rFonts w:eastAsia="Calibri"/>
          <w:sz w:val="28"/>
          <w:szCs w:val="28"/>
          <w:lang w:eastAsia="en-US"/>
        </w:rPr>
        <w:t xml:space="preserve">  Мероприятие 2: «Выпуск тематических буклетов по профилактике асоциальных явлений в подростково - молодежной среде»</w:t>
      </w:r>
    </w:p>
    <w:p>
      <w:pPr>
        <w:pStyle w:val="Normal"/>
        <w:spacing w:lineRule="auto" w:line="276"/>
        <w:ind w:left="284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Для ежегодной оценки эффективности реализации данного мероприятия используется следующий целевой индикатор:  «Количество изготовленных тематических буклетов по профилактике асоциальных явлений в подростково - молодежной среде» 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ение целевого индикатора определяется по данным  предоставляемым МКУ «ЦРДиМ»», «</w:t>
      </w:r>
      <w:r>
        <w:rPr>
          <w:rFonts w:eastAsia="Calibri"/>
          <w:sz w:val="28"/>
          <w:szCs w:val="28"/>
          <w:lang w:eastAsia="en-US"/>
        </w:rPr>
        <w:t>Мероприятие 1: «Организация и проведение мероприятий, посвященных дню защиты детей "Мы - за здоровый образ жизни"»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Для ежегодной оценки эффективности реализации данного мероприятия используется следующий целевой индикатор:  «Доля обучающихся, принявших участие в мероприятии посвященному дню защиты детей "Мы - за здоровый образ жизни», от общего количества числа обучающихся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е целевого индикатора определяется как соотношение количества  обучающихся, принявших участие в мероприятии к  общему количеству обучающихся в школьных учебных заведениях Исилькульского района по формуле: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 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cs="Courier New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  обучающихся, принявших участие  в мероприятиях,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  <w:lang w:val="en-US"/>
        </w:rPr>
        <w:t>M</w:t>
      </w:r>
      <w:r>
        <w:rPr>
          <w:rFonts w:cs="Arial"/>
          <w:sz w:val="28"/>
          <w:szCs w:val="28"/>
        </w:rPr>
        <w:t xml:space="preserve"> -  общее </w:t>
      </w:r>
      <w:r>
        <w:rPr>
          <w:sz w:val="28"/>
          <w:szCs w:val="28"/>
        </w:rPr>
        <w:t>количество обучающихся в школьных учебных заведениях.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both"/>
        <w:rPr>
          <w:rFonts w:eastAsia="Calibri" w:cs="Arial"/>
          <w:sz w:val="28"/>
          <w:szCs w:val="28"/>
          <w:highlight w:val="yellow"/>
          <w:lang w:eastAsia="en-US"/>
        </w:rPr>
      </w:pPr>
      <w:r>
        <w:rPr>
          <w:rFonts w:eastAsia="Calibri" w:cs="Arial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чником данных для расчета значения целевого индикатора являются данные Управления образования Администрации Исилькульского муниципального района Омской области.», «</w:t>
      </w:r>
      <w:r>
        <w:rPr>
          <w:rFonts w:eastAsia="Calibri"/>
          <w:sz w:val="28"/>
          <w:szCs w:val="28"/>
          <w:lang w:eastAsia="en-US"/>
        </w:rPr>
        <w:t>Мероприятие 1: «Издание календаря межконфессиональных праздников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Для ежегодной оценки эффективности реализации данного мероприятия используется следующий целевой индикатор: «Количество  изготовленных календарей межконфессиональных праздников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Значение целевого индикатора определяется количеством  изготовленных календарей межконфессиональных праздников».</w:t>
      </w:r>
    </w:p>
    <w:p>
      <w:pPr>
        <w:pStyle w:val="Normal"/>
        <w:tabs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чником данных для расчета значения целевого индикатора являются данные Управление культуры Администрации Исилькульского района Омской области.»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Cel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 3 "Мероприятия муниципальной программы Исилькульского муниципального района Омской области "Обеспечение  общественной  безопасности  и  порядка, противодействие  преступности в Исилькульском  муниципальном  районе Омской области" изложить в редакции согласно приложению  к настоящему постановлению. 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498" w:leader="none"/>
        </w:tabs>
        <w:ind w:firstLine="35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567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Style19">
    <w:name w:val="обычный"/>
    <w:basedOn w:val="Normal"/>
    <w:qFormat/>
    <w:pPr/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9:00Z</dcterms:created>
  <dc:creator>Mashinopis</dc:creator>
  <dc:description/>
  <cp:keywords/>
  <dc:language>en-US</dc:language>
  <cp:lastModifiedBy>Любовь Ивко</cp:lastModifiedBy>
  <cp:lastPrinted>2024-11-21T17:38:00Z</cp:lastPrinted>
  <dcterms:modified xsi:type="dcterms:W3CDTF">2024-11-21T11:39:00Z</dcterms:modified>
  <cp:revision>2</cp:revision>
  <dc:subject/>
  <dc:title> </dc:title>
</cp:coreProperties>
</file>