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5.2025 г.                                                                                                     № 12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 Омской области, Администрация Исилькуль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строке «Объем и источники финансирования муниципальной программы в целом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664 169 774,94» заменить цифрами «680 019 253,74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В разделе «6. 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ифры «664 169 774,94» заменить цифрами «680 019 253,74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5 году» цифры «33 825 657,15» заменить цифрами                   «49 275 135,95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6 году» цифры «37 494 247,43» заменить цифрами                   «37 694 247,43     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7 году» цифры «34 076 757,54» заменить цифрами                   «34 276 757,54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</w:t>
      </w:r>
      <w:r>
        <w:rPr/>
        <w:t xml:space="preserve"> </w:t>
      </w:r>
      <w:r>
        <w:rPr>
          <w:sz w:val="28"/>
          <w:szCs w:val="28"/>
        </w:rPr>
        <w:t xml:space="preserve"> В строке «Объем и источники финансирования подпрограммы в целом»: - цифры «104 534 797,60» заменить цифрами «109 163 241,5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104 534 797,60» заменить цифрами «109 163 241,5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в 2025 году» цифры «11 257 581,85» заменить цифрами                   «15 886 025,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строке «Объем и источники финансирования подпрограммы в целом»: - цифры «559 076 948,14» заменить цифрами «570 297 983,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559 076 948,14» заменить цифрами «570 297 983,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«в 2025 году» цифры «22 491 075,30» заменить цифрами                   «33 322 110,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«в 2026 году» цифры «34 366 096,80» заменить цифрами                   «34 566 096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роке «в 2027 году» цифры «30 144 641,76» заменить цифрами                   «30 344 641,76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Приложение № 1 к муниципальной подпрограмме «Развитие инфраструктуры жилищно-коммунального комплекса Исилькульского муниципального района» изложить в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2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276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 района                                                                Ю.В. Бахт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22.05.2025 г. № 1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дпрограмме «Развитие инфраструктуры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жилищно-коммунального комплекса Исилькульского муниципального район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97"/>
        <w:gridCol w:w="1197"/>
        <w:gridCol w:w="651"/>
        <w:gridCol w:w="998"/>
        <w:gridCol w:w="699"/>
        <w:gridCol w:w="657"/>
        <w:gridCol w:w="707"/>
        <w:gridCol w:w="701"/>
        <w:gridCol w:w="726"/>
        <w:gridCol w:w="651"/>
        <w:gridCol w:w="6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номочий переданных Исилькульским городским поселением на реализацию мероприятий по предоставлению гражданам социальных на строительство  (реконструкцию)  индивидуального жиль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Количество многодетных семей получивших денежные выплаты, взамен бесплатно  предоставления в собственность земельных участков для индивидуального жилищного строительства, расположенных на территории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 -  участников мероприятия "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" при рождении (усыновлении) одного ребенка дополнительной социальной выплаты в размере не менее чем 5 процентов расчетной (средней) стоимости жиль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ой документации (сметные расчеты с достоверностью сметной стоимости на ликвидацию ТК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 ликвидированных мест несанкционированного размещения твердых коммунальных от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 - измеряется в единицах и определяется как общее количество объектов обеспеченных теплоснабжением  в текущем году;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ого и смонтированного насосного оборудования для системы водоснабжения с.Солнцевка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в с.Новорождественка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в д.Ивановка Кухаревского сельского поселения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в ауле Каскат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одоразборных скважин с.Баррикада, д.Ксеньевка, д.Красновознесенка, д.Васютино, д.Улендыкуль Исилькульского муниципального района Омской области приборами учета воды и павильон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-сметной документации по объекту "Капитальный ремонт водопроводных сетей в п.Боевой (участок по ул. Южная от дома №25 до дома №29, участок между ул. Южной и ул. Дружбы, участок от ул. Ермолаева до ул. Труда)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 и технической документац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22:00Z</dcterms:created>
  <dc:creator>Mashinopis</dc:creator>
  <dc:description/>
  <cp:keywords/>
  <dc:language>en-US</dc:language>
  <cp:lastModifiedBy>Любовь Ивко</cp:lastModifiedBy>
  <cp:lastPrinted>2025-05-22T15:56:00Z</cp:lastPrinted>
  <dcterms:modified xsi:type="dcterms:W3CDTF">2025-05-22T09:56:00Z</dcterms:modified>
  <cp:revision>14</cp:revision>
  <dc:subject/>
  <dc:title/>
</cp:coreProperties>
</file>