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0335</wp:posOffset>
            </wp:positionH>
            <wp:positionV relativeFrom="page">
              <wp:posOffset>53467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2.2025 г.                                                                                                      № 4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 В строке «Объем и источники финансирования подпрограммы в целом»: - цифры «103 613 978,94» заменить цифрами «104 534 797,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  В разделе 7. «Объемы финансирования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ифры «103 613 978,94» заменить цифрами «104 534 797,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«в 2025 году» цифры «7 179 649,03» заменить цифрами                   «11 257 581,8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строке «Объем и источники финансирования подпрограммы в целом»: - цифры «559 997 766,80» заменить цифрами «559 076 948,1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разделе 7. «Объемы финансирования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ифры «559 997 766,80» заменить цифрами «559 076 948,1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«в 2025 году» цифры «23 421 893,96» заменить цифрами                   «22 491 075,3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я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В.А. Туров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48:00Z</dcterms:created>
  <dc:creator>Mashinopis</dc:creator>
  <dc:description/>
  <cp:keywords/>
  <dc:language>en-US</dc:language>
  <cp:lastModifiedBy>Любовь Ивко</cp:lastModifiedBy>
  <cp:lastPrinted>2025-02-25T14:48:00Z</cp:lastPrinted>
  <dcterms:modified xsi:type="dcterms:W3CDTF">2025-02-25T08:48:00Z</dcterms:modified>
  <cp:revision>2</cp:revision>
  <dc:subject/>
  <dc:title/>
</cp:coreProperties>
</file>