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860</wp:posOffset>
            </wp:positionH>
            <wp:positionV relativeFrom="page">
              <wp:posOffset>706120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1.2025 г.                                                                                                           № 1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строке «Объем и источники финансирования муниципальной программы в целом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665 579 843,29» заменить цифрами «664 169 774,94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2. В разделе «6. 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цифры «665 579 843,29» заменить цифрами «664 169 774,94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строке «в 2024 году» цифры «90 902 644,48» заменить цифрами                   «89 492 576,13»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</w:t>
      </w:r>
      <w:r>
        <w:rPr/>
        <w:t xml:space="preserve"> </w:t>
      </w:r>
      <w:r>
        <w:rPr>
          <w:sz w:val="28"/>
          <w:szCs w:val="28"/>
        </w:rPr>
        <w:t xml:space="preserve"> В строке «Объем и источники финансирования подпрограммы в целом»: - цифры «105 030 429,34» заменить цифрами «103 613 978,9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 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105 030 429,34» заменить цифрами «103 613 978,9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4 году» цифры «20 721 091,91» заменить цифрами                   «19 304 641,5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2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строке «Объем и источники финансирования подпрограммы в целом»: - цифры «559 991 384,75» заменить цифрами «559 997 766,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В разделе 7. «Объемы финансирования под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цифры «559 991 384,75» заменить цифрами «559 997 766,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4 году» цифры «70 114 252,57» заменить цифрами                   «70 120 634,62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риложение № 1 к муниципальной подпрограмме «Развитие инфраструктуры жилищно-коммунального комплекса Исилькульского муниципального района» изложить в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 2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993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Ю.В. Бахт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27.01.2025 г.  № 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дпрограмме «Развитие инфраструктуры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жилищно-коммунального комплекса Исилькульского муниципального район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697"/>
        <w:gridCol w:w="1197"/>
        <w:gridCol w:w="651"/>
        <w:gridCol w:w="998"/>
        <w:gridCol w:w="699"/>
        <w:gridCol w:w="657"/>
        <w:gridCol w:w="707"/>
        <w:gridCol w:w="701"/>
        <w:gridCol w:w="726"/>
        <w:gridCol w:w="651"/>
        <w:gridCol w:w="61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номочий переданных Исилькульским городским поселением на реализацию мероприятий по предоставлению гражданам социальных на строительство  (реконструкцию)  индивидуального жиль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 -  участников мероприятия "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" при рождении (усыновлении) одного ребенка дополнительной социальной выплаты в размере не менее чем 5 процентов расчетной (средней) стоимости жиль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несанкционированных  объектов  размещения твердых коммунальных от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ой документации (сметные расчеты с достоверностью сметной стоимости на ликвидацию ТК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 ликвидированных мест несанкционированного размещения твердых коммунальных от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еспеченных теплоснабжением объектов предусмотренных для отопления от новой котельной по адресу: Омская область г. Исилькуль, ул. Партизанская,  132А» - измеряется в единицах и определяется как общее количество объектов обеспеченных теплоснабжением  в текущем году;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(актуализированных)  схем водоснабжения, теплоснабжения, электроснабжения,  газоснабжения Исилькульс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й специальной техники для подвоза питьевой в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риобретенного и смонтированного насосного оборудования для системы водоснабжения с.Солнцевка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в с.Новорождественка Исилькульского муниципального района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в д.Ивановка Кухаревского сельского поселения Исилькульского муниципального района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важины в ауле Каскат Исилькульского муниципального района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одоразборных скважин с.Баррикада, д.Ксеньевка, д.Красновознесенка, д.Васютино, д.Улендыкуль Исилькульского муниципального района Омской области приборами учета воды и павильон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-сметной документации по объекту "Капитальный ремонт водопроводных сетей в п.Боевой (участок по ул. Южная от дома №25 до дома №29, участок между ул. Южной и ул. Дружбы, участок от ул. Ермолаева до ул. Труда)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 и технической документаци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едиторской задолж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25:00Z</dcterms:created>
  <dc:creator>Mashinopis</dc:creator>
  <dc:description/>
  <cp:keywords/>
  <dc:language>en-US</dc:language>
  <cp:lastModifiedBy>Любовь Ивко</cp:lastModifiedBy>
  <cp:lastPrinted>2025-01-28T09:04:00Z</cp:lastPrinted>
  <dcterms:modified xsi:type="dcterms:W3CDTF">2025-01-28T03:04:00Z</dcterms:modified>
  <cp:revision>14</cp:revision>
  <dc:subject/>
  <dc:title/>
</cp:coreProperties>
</file>