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860</wp:posOffset>
            </wp:positionH>
            <wp:positionV relativeFrom="page">
              <wp:posOffset>70612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7.2023 г.                                                                                               № 319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483 551 936,09» заменить цифрами                             «491 937 341,80»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483 551 936,09» заменить цифрами   «491 937 341,80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</w:t>
      </w:r>
      <w:r>
        <w:rPr>
          <w:bCs/>
          <w:sz w:val="28"/>
          <w:szCs w:val="28"/>
        </w:rPr>
        <w:t>113 734 227,29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22 119 633,00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графе «Объем и источники  финансирования  подпрограммы в целом»: - цифры «40 192 308,43» заменить цифрами «46 026 557,1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цифры «40 192 308,43» заменить цифрами  «46 026 557,1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10 466 586,05» заменить цифрами                   «16 300 834,72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 xml:space="preserve"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1. В графе «Объем и источники финансирования подпрограммы в целом»: - цифры «442 984 898,46» заменить цифрами «445 536 055,50»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1.3.2.</w:t>
      </w:r>
      <w:r>
        <w:rPr/>
        <w:t xml:space="preserve"> </w:t>
      </w:r>
      <w:r>
        <w:rPr>
          <w:sz w:val="28"/>
          <w:szCs w:val="28"/>
        </w:rPr>
        <w:t>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442 984 898,46» заменить цифрами «445 536 055,5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3 году» цифры «103 267 641,24» заменить цифрами                   «105 818 798,28»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41:00Z</dcterms:created>
  <dc:creator>Mashinopis</dc:creator>
  <dc:description/>
  <cp:keywords/>
  <dc:language>en-US</dc:language>
  <cp:lastModifiedBy>Любовь Ивко</cp:lastModifiedBy>
  <cp:lastPrinted>2023-05-25T11:25:00Z</cp:lastPrinted>
  <dcterms:modified xsi:type="dcterms:W3CDTF">2023-07-14T05:31:00Z</dcterms:modified>
  <cp:revision>24</cp:revision>
  <dc:subject/>
  <dc:title/>
</cp:coreProperties>
</file>