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77180</wp:posOffset>
                </wp:positionH>
                <wp:positionV relativeFrom="paragraph">
                  <wp:posOffset>-456565</wp:posOffset>
                </wp:positionV>
                <wp:extent cx="1431925" cy="672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925" cy="67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2.75pt;height:52.95pt;mso-wrap-distance-left:9.05pt;mso-wrap-distance-right:9.05pt;mso-wrap-distance-top:0pt;mso-wrap-distance-bottom:0pt;margin-top:-35.95pt;mso-position-vertical-relative:text;margin-left:423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4677" w:leader="none"/>
          <w:tab w:val="left" w:pos="535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604135</wp:posOffset>
            </wp:positionH>
            <wp:positionV relativeFrom="page">
              <wp:posOffset>382270</wp:posOffset>
            </wp:positionV>
            <wp:extent cx="571500" cy="685800"/>
            <wp:effectExtent l="0" t="0" r="0" b="0"/>
            <wp:wrapNone/>
            <wp:docPr id="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ab/>
      </w:r>
    </w:p>
    <w:p>
      <w:pPr>
        <w:pStyle w:val="Normal"/>
        <w:tabs>
          <w:tab w:val="clear" w:pos="709"/>
          <w:tab w:val="center" w:pos="4677" w:leader="none"/>
          <w:tab w:val="left" w:pos="5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4677" w:leader="none"/>
          <w:tab w:val="left" w:pos="5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Исилькульского муниципального района</w:t>
      </w:r>
    </w:p>
    <w:p>
      <w:pPr>
        <w:pStyle w:val="Normal"/>
        <w:tabs>
          <w:tab w:val="clear" w:pos="709"/>
          <w:tab w:val="left" w:pos="3588" w:leader="none"/>
        </w:tabs>
        <w:rPr>
          <w:b/>
          <w:b/>
          <w:sz w:val="20"/>
          <w:szCs w:val="20"/>
        </w:rPr>
      </w:pPr>
      <w:r>
        <w:rPr>
          <w:b/>
          <w:sz w:val="36"/>
          <w:szCs w:val="36"/>
        </w:rPr>
        <w:t xml:space="preserve">           </w:t>
      </w:r>
      <w:r>
        <w:rPr>
          <w:b/>
          <w:sz w:val="36"/>
          <w:szCs w:val="36"/>
        </w:rPr>
        <w:tab/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b/>
          <w:sz w:val="36"/>
          <w:szCs w:val="36"/>
        </w:rPr>
        <w:t xml:space="preserve">П О С Т А Н О В Л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5.05.2023 г.                                                                                               № 248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>г.Исилькул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 Исильку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от 09.10.2020 г. № 416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материалы по внесению изменений в постановление Администрации Исилькульского муниципального района от 09.10.2020 г.                       № 416, в соответствии с  постановлением Администрации Исилькульского муниципального района от 18.06.2013 г. № 869  «Об утверждении Порядка принятия решений о разработке  муниципальных программ Исилькульского муниципального района Омской области, их формирования и реализации», Федеральным законом от 06.10.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, Администрация Исилькульского муниципального района постановляет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Исилькульского муниципального района от 09.10.2020 года № 416 «Об утверждении муниципальной программы «Обеспечение качественными услугами транспортной системы и сферы жилищно–коммунального комплекса в Исилькульском муниципальном районе Омской области» (далее по тексту – постановление) следующие измен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приложении к постановлению в паспорте муниципальной программы «Обеспечение качественными услугами транспортной системы и сферы жилищно–коммунального комплекса в Исилькульском муниципальном районе Омской области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1. В графе «Объем и источники финансирования муниципальной программы в целом»: - цифры «471 534 248,72» заменить цифрами                             «483 551 936,09»;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2. Раздел 6. «Объем и источники финансирования                                                         муниципальной программы в целом и по годам ее реализации, а также обоснование ресурсного обеспечения муниципальной программы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цифры «471 534 248,72» заменить цифрами   «483 551 936,09»;</w:t>
      </w:r>
      <w:r>
        <w:rPr/>
        <w:t xml:space="preserve">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графе «в 2023 году» цифры «</w:t>
      </w:r>
      <w:r>
        <w:rPr>
          <w:bCs/>
          <w:sz w:val="28"/>
          <w:szCs w:val="28"/>
        </w:rPr>
        <w:t>107 976 378,92</w:t>
      </w:r>
      <w:r>
        <w:rPr>
          <w:sz w:val="28"/>
          <w:szCs w:val="28"/>
        </w:rPr>
        <w:t>» заменить цифрами                   «</w:t>
      </w:r>
      <w:r>
        <w:rPr>
          <w:bCs/>
          <w:sz w:val="28"/>
          <w:szCs w:val="28"/>
        </w:rPr>
        <w:t>113 734 227,29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графе «в 2024 году» цифры «21 718 926,71» заменить цифрами                   «27 978 765,71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2. В приложении № 1 к муниципальной программе  «Обеспечение качественными услугами транспортной системы и сферы жилищно– коммунального комплекса в Исилькульском муниципальном  районе Омской области» «Подпрограммы «Развитие сети муниципальных межпоселковых автомобильных дорог Исилькульского муниципального района» Паспорта подпрограммы муниципальной программы Исилькульского муниципального района Омской области: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1. В графе «Объем и источники  финансирования  подпрограммы в целом»: - цифры «38 488 934,20» заменить цифрами «40 192 308,43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2.2.  В разделе 7. «Объемы финансирования подпрограммы»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 цифры «38 488 934,20» заменить цифрами  «40 192 308,43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графе «в 2023 году» цифры «8 763 211,82» заменить цифрами                   «10 466 586,05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3. В Приложении № 1 к муниципальной подпрограмме «Развитие сети муниципальных межпоселковых автомобильных дорог Исилькульского муниципального района» «Значение целевых показателей  подпрограммы»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в строке 3</w:t>
        <w:tab/>
        <w:t xml:space="preserve"> «Протяженность отремонтированных участков дорог» в 2023 году цифру «0,5»  заменить цифрой «0», в 2025 году цифру «0,25»  заменить цифрой «0,5»,</w:t>
      </w:r>
      <w:r>
        <w:rPr/>
        <w:t xml:space="preserve"> </w:t>
      </w:r>
      <w:r>
        <w:rPr>
          <w:sz w:val="28"/>
          <w:szCs w:val="28"/>
        </w:rPr>
        <w:t xml:space="preserve">в 2026 году цифру «0,25»  заменить цифрой «0,5»;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sz w:val="28"/>
          <w:szCs w:val="28"/>
        </w:rPr>
        <w:t>1.3.  В</w:t>
      </w:r>
      <w:r>
        <w:rPr/>
        <w:t xml:space="preserve"> </w:t>
      </w:r>
      <w:r>
        <w:rPr>
          <w:sz w:val="28"/>
          <w:szCs w:val="28"/>
        </w:rPr>
        <w:t>приложении № 2</w:t>
      </w:r>
      <w:r>
        <w:rPr/>
        <w:t xml:space="preserve"> </w:t>
      </w:r>
      <w:r>
        <w:rPr>
          <w:sz w:val="28"/>
          <w:szCs w:val="28"/>
        </w:rPr>
        <w:t xml:space="preserve">к муниципальной программе «Обеспечение качественными услугами транспортной системы и сферы жилищно– коммунального комплекса в Исилькульском муниципальном районе Омской области» «Подпрограммы «Развитие инфраструктуры жилищно-коммунального комплекса Исилькульского муниципального района» Паспорта подпрограммы муниципальной программы Исилькульского муниципального района Омской области: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1. В графе «Объем и источники финансирования подпрограммы в целом»: - цифры «432 670 585,32» заменить цифрами «442 984 898,46»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8"/>
          <w:szCs w:val="28"/>
        </w:rPr>
        <w:tab/>
        <w:t>1.3.2.</w:t>
      </w:r>
      <w:r>
        <w:rPr/>
        <w:t xml:space="preserve"> </w:t>
      </w:r>
      <w:r>
        <w:rPr>
          <w:sz w:val="28"/>
          <w:szCs w:val="28"/>
        </w:rPr>
        <w:t>В разделе 7. «Объемы финансирования подпрограммы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цифры «432 670 585,32» заменить цифрами «442 984 898,46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графе «в 2023 году» цифры «99 213 167,10» заменить цифрами                   «103 267 641,24»;</w:t>
      </w:r>
      <w:r>
        <w:rPr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графе «в 2024 году» цифры «19 088 239,31» заменить цифрами                   «25 348 078,31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3. В Приложении № 1 к муниципальной подпрограмме «Развитие  инфраструктуры жилищно-коммунального комплекса  Исилькульского муниципального района» «Значение целевых показателей  подпрограммы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строке 29</w:t>
        <w:tab/>
        <w:t xml:space="preserve"> «Степень реализации  объекта  "Строительство межпоселкового водопровода и водопроводных сооружений ст.Кухарево - с.Баррикада -с.Украинка  Исилькульского муниципального района Омской области"» в 2024 году цифру «30»  заменить цифрой «0», в 2025 году цифру «70»  заменить цифрой «100»;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строке 30</w:t>
        <w:tab/>
        <w:t xml:space="preserve"> «Доля выполненных работ по разработке проектно сметной документации по объекту "Строительство межпоселкового водопровода и водопроводных сооружений ст.Кухарево - с.Баррикада -с.Украинка  Исилькульского муниципального района Омской области"» в 2023 году цифру «100»  заменить цифрой «15,97», в 2024 году цифру «0»  заменить цифрой «84,03»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Приложение № 4 к муниципальной программе «Обеспечение качественными услугами транспортной системы и сферы жилищно– коммунального комплекса в Исилькульском муниципальном районе Омской области» изложить в редакции согласно приложению к настоящему постановлению.</w:t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(обнародовать) настоящее постановление.</w:t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.о. главы </w:t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    В.А. Туров </w:t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Замещающий текст"/>
    <w:qFormat/>
    <w:rPr>
      <w:color w:val="808080"/>
    </w:rPr>
  </w:style>
  <w:style w:type="character" w:styleId="2">
    <w:name w:val="Основной текст 2 Знак"/>
    <w:qFormat/>
    <w:rPr>
      <w:color w:val="0000FF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color w:val="0000FF"/>
      <w:szCs w:val="20"/>
      <w:lang w:val="en-US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color w:val="0000FF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numPr>
        <w:ilvl w:val="0"/>
        <w:numId w:val="2"/>
      </w:numPr>
      <w:autoSpaceDE w:val="false"/>
      <w:spacing w:before="0" w:after="0"/>
      <w:contextualSpacing/>
      <w:jc w:val="both"/>
    </w:pPr>
    <w:rPr>
      <w:color w:val="000000"/>
      <w:sz w:val="28"/>
      <w:szCs w:val="28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autoSpaceDE w:val="false"/>
      <w:ind w:left="1740" w:hanging="1020"/>
      <w:jc w:val="both"/>
    </w:pPr>
    <w:rPr>
      <w:color w:val="000000"/>
      <w:sz w:val="28"/>
      <w:szCs w:val="28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8"/>
      <w:ind w:firstLine="754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8:41:00Z</dcterms:created>
  <dc:creator>Mashinopis</dc:creator>
  <dc:description/>
  <cp:keywords/>
  <dc:language>en-US</dc:language>
  <cp:lastModifiedBy>Любовь Ивко</cp:lastModifiedBy>
  <cp:lastPrinted>2023-05-25T11:25:00Z</cp:lastPrinted>
  <dcterms:modified xsi:type="dcterms:W3CDTF">2023-05-25T05:25:00Z</dcterms:modified>
  <cp:revision>19</cp:revision>
  <dc:subject/>
  <dc:title/>
</cp:coreProperties>
</file>