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29840</wp:posOffset>
            </wp:positionH>
            <wp:positionV relativeFrom="page">
              <wp:posOffset>62547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suppressAutoHyphens w:val="true"/>
        <w:rPr/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5.2023 г.                                                                                                   № 221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реализации муниципальной программы «Обеспечение качественными услугами транспортной системы и сферы</w:t>
      </w:r>
    </w:p>
    <w:p>
      <w:pPr>
        <w:pStyle w:val="Normal"/>
        <w:tabs>
          <w:tab w:val="clear" w:pos="708"/>
          <w:tab w:val="right" w:pos="96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–коммунального комплекса в Исилькульском муниципальном районе Омской области» за 2022 год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5 «Порядка принятия решений о разработке муниципальных программ Исилькульского муниципального района Омской области, их формирования и реализации», утвержденного постановлением Администрации Исилькульского муниципального района от 18.06.2013 г. № 869 , Федеральным законом 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ConsPlusNonformat"/>
        <w:widowControl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Отчет о достижении плановых значений ожидаемых результатов реализац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за 2022 год (далее - программа) согласно приложению №1 к настоящему постановлению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 Пояснительную записку к отчету о реализации программы согласно приложению №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.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по результатам оценки общую эффективность реализации программы за 2022 год -  100 %. Эффективность реализации программы - высокая.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   Ю.В. Бахтин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24:00Z</dcterms:created>
  <dc:creator>Customer</dc:creator>
  <dc:description/>
  <cp:keywords/>
  <dc:language>en-US</dc:language>
  <cp:lastModifiedBy>Любовь Ивко</cp:lastModifiedBy>
  <cp:lastPrinted>2023-05-12T14:31:00Z</cp:lastPrinted>
  <dcterms:modified xsi:type="dcterms:W3CDTF">2023-05-12T08:31:00Z</dcterms:modified>
  <cp:revision>5</cp:revision>
  <dc:subject/>
  <dc:title>Долгосрочная целевая программа комплексного социально-экономического развития отрасли культуры</dc:title>
</cp:coreProperties>
</file>