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3.2023 г.                                                                                                № 14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457 766 406,44» заменить цифрами                             «471 534 248,72»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457 766 406,44» заменить цифрами   «471 534 248,72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</w:t>
      </w:r>
      <w:r>
        <w:rPr>
          <w:bCs/>
          <w:sz w:val="28"/>
          <w:szCs w:val="28"/>
        </w:rPr>
        <w:t>94 208 536,64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07 976 378,9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графе «Объем и источники  финансирования  подпрограммы в целом»: - цифры «34 567 170,07» заменить цифрами «38 488 934,2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цифры «34 567 170,07» заменить цифрами  «38 488 934,2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4 841 447,69» заменить цифрами                   «8 763 211,82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1.2.3. В Приложении № 1 к муниципальной подпрограмме «Развитие сети муниципальных межпоселковых автомобильных дорог Исилькульского муниципального района» «Значение целевых показателей 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троке 5</w:t>
        <w:tab/>
        <w:t xml:space="preserve"> «Ввод в эксплуатацию объекта  "Реконструкция  автомобильной дороги "Исилькуль - Каскат - Кромы-Благовещенка - Юнино", участок дороги от д. Благовещенка до трассы  «Челябинск – Омск – Новосибирск» в Исилькульском муниципальном районе Омской области» в 2023 году цифру «0»  заменить цифрой «3,78»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 xml:space="preserve"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1. В графе «Объем и источники финансирования подпрограммы в целом»: - цифры «422 824 507,17» заменить цифрами «432 670 585,32»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2.</w:t>
      </w:r>
      <w:r>
        <w:rPr/>
        <w:t xml:space="preserve"> </w:t>
      </w:r>
      <w:r>
        <w:rPr>
          <w:sz w:val="28"/>
          <w:szCs w:val="28"/>
        </w:rPr>
        <w:t xml:space="preserve">Раздел «5. Описание мероприятий и целевых индикаторов их выполнения» дополнить следующим абзацем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полномочий переданных Исилькульским городским поселением на реализацию мероприятий по обеспечению жильем молодых семей  - измеряется в единицах и определяется как общее количество переданных полномочий в период реализации муниципальной программы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3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422 824 507,17» заменить цифрами «432 670 585,3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3 году» цифры «89 367 088,95» заменить цифрами                   «99 213 167,10»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 В Приложении № 1 к муниципальной подпрограмме «Развитие  инфраструктуры жилищно-коммунального комплекса  Исилькульского муниципального района» «Значение целевых показателей  под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2</w:t>
        <w:tab/>
        <w:t xml:space="preserve"> «Количество молодых семей, которым предоставлена государственная поддержка на строительство или приобретение жилья» в 2023 году цифру «5»  заменить цифрой «3», в 2025 году цифру «3»  заменить цифрой «5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троке 18</w:t>
        <w:tab/>
        <w:t xml:space="preserve"> «Обеспечение бесперебойным     теплоснабжением» в 2023 году цифру «0»  заменить цифрой «100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39</w:t>
        <w:tab/>
        <w:t xml:space="preserve"> «Количество  ликвидированных несанкционированных  объектов  размещения твердых коммунальных отходов» в 2023 году цифру «2»  заменить цифрой «5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ой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502"/>
        <w:gridCol w:w="835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номочий переданных Исилькульским городским поселением на реализацию мероприятий по обеспечению жильем молодых семе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41:00Z</dcterms:created>
  <dc:creator>Mashinopis</dc:creator>
  <dc:description/>
  <cp:keywords/>
  <dc:language>en-US</dc:language>
  <cp:lastModifiedBy>Любовь Ивко</cp:lastModifiedBy>
  <cp:lastPrinted>2023-03-29T10:28:00Z</cp:lastPrinted>
  <dcterms:modified xsi:type="dcterms:W3CDTF">2023-03-29T04:28:00Z</dcterms:modified>
  <cp:revision>9</cp:revision>
  <dc:subject/>
  <dc:title/>
</cp:coreProperties>
</file>