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02.2023 г.                                                                                                 № 57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Наименование субъекта бюджетного планирования Исилькульского муниципального района Омской области, являющегося ответственным исполнителем муниципальной программы» слова «Администрация Исилькульского муниципального района. Отдел строительства и ЖКХ» заменить словами «Администрация Исилькульского муниципального района. 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</w:t>
      </w:r>
      <w:r>
        <w:rPr/>
        <w:t xml:space="preserve"> </w:t>
      </w:r>
      <w:r>
        <w:rPr>
          <w:sz w:val="28"/>
          <w:szCs w:val="28"/>
        </w:rPr>
        <w:t>В графе «Наименование субъекта бюджетного планирования Исилькульского муниципального района Омской области, являющегося соисполнителем муниципальной программы» слова «МУ «Исилькульский центр по координации строительства газопроводов», экономический отдел, сектор бухгалтерского учёта и отчетности, управление образования, управление культуры, отдел имущественных отношений, отдел архитектуры и градостроительства» заменить словами «МУ «Исилькульский центр по координации строительства газопроводов», экономический отдел, сектор бухгалтерского учёта и отчетности, управление образования, управление культуры, отдел имущественных отношений, отдел архитектуры и градостроительства, Управление строительства, архитектуры, имущества и вопросам ЖКХ Администрации Исилькульского муниципального района Омской област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графе «Объем и источники финансирования муниципальной программы в целом»: - цифры «360 707 059,46» заменить цифрами                             «457 766 406,44»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4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360 707 059,46» заменить цифрами   «457 766 406,44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</w:t>
      </w:r>
      <w:r>
        <w:rPr>
          <w:bCs/>
          <w:sz w:val="28"/>
          <w:szCs w:val="28"/>
        </w:rPr>
        <w:t>18 641 439,14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94 208 536,64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4 году» цифры «</w:t>
      </w:r>
      <w:r>
        <w:rPr>
          <w:bCs/>
          <w:sz w:val="28"/>
          <w:szCs w:val="28"/>
        </w:rPr>
        <w:t>10 973 301,97</w:t>
      </w:r>
      <w:r>
        <w:rPr>
          <w:sz w:val="28"/>
          <w:szCs w:val="28"/>
        </w:rPr>
        <w:t>» заменить цифрами                   «21 718 926,7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5 году» цифры «</w:t>
      </w:r>
      <w:r>
        <w:rPr>
          <w:bCs/>
          <w:sz w:val="28"/>
          <w:szCs w:val="28"/>
        </w:rPr>
        <w:t>14 793 645,74</w:t>
      </w:r>
      <w:r>
        <w:rPr>
          <w:sz w:val="28"/>
          <w:szCs w:val="28"/>
        </w:rPr>
        <w:t>» заменить цифрами                   «25 539 270,4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5. Раздел 7. «Описание системы управления реализацией муниципальной программы»  изложить в следующей редакции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7. Описание системы управления реализацией муниципальной программы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муниципальной программы, а также контроль за ходом ее выполнения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Исилькульского муниципального района Омской области, их формирования и реализации, утвержденным постановлением Администрации Исилькульского муниципального района от 18 июня 2013 г. № 869.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программы предусматривает организацию выполнения мероприятий программы исполнителем и соисполнителями подпрограмм.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исполнители подпрограммы обеспечивают: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ализацию мероприятий программы и достижение утвержденных значений целевых индикаторов и ожидаемых результатов в пределах своей компетенции;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формирование и направление ответственному исполнителю муниципальной программы в срок до 15 апреля года, следующего за отчетным периодом, отчета о реализации мероприятий программы и пояснительной записки к нему в пределах своей компетенции, на основании отчета проводит оценку эффективности;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направление предложений ответственному исполнителю муниципальной программы по внесению изменений в муниципальную программу с обоснованием предлагаемых изменений.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ители 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Наименование структурного подразделения Администрации Исилькульского муниципального района Омской области, являющегося соисполнителем муниципальной подпрограммы» слова «Отдел строительства и ЖКХ» заменить словами «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В графе «Наименования структурного подразделения Администрации Исилькульского муниципального района Омской области, являющихся исполнителями муниципальной подпрограммы» слова «МУ «Исилькульский центр по координации строительства газопроводов», Экономический отдел.» заменить словами «Управление строительства, архитектуры, имущества и вопросам ЖКХ Администрации Исилькульского муниципального района Омской области, МУ «Исилькульский центр по координации строительства газопроводов», Экономический отдел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графе «Объем и источники  финансирования  подпрограммы в целом»: - цифры «34 567 170,08» заменить цифрами «34 567 170,0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4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34 567 170,08» заменить цифрами  «34 567 170,07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4 841 447,70» заменить цифрами                   «4 841 447,69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5. Раздел 9. «Описание системы управления реализацией под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соответствии с Порядком принятия решений о разработке муниципальных программ Исилькульского муниципального района Омской области, их формирования и реализации, утвержденным постановлением Администрации Исилькульского муниципального района от 18 июня 2013 г. № 869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подпрограммы предусматривается разработка и принятие нормативных правовых актов в сфере реализации подпрограмм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отделом строительства и ЖКХ Управления строительства, архитектуры, имущества и вопросам ЖКХ Администрации Исилькульского муниципального района Омско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 руководит деятельностью по реализации подпрограммы, несет ответственность за ее выполнение и конечные результаты, принимает решение о внесении изменений в подпрограмму, несет ответственность за достижение целевых индикаторов и показателей подпрограммы, а также конечных результатов ее реализации, проводит оценку эффективности мероприят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графе «Наименование структурного подразделения Администрации Исилькульского муниципального района Омской области, являющегося соисполнителем муниципальной подпрограммы» слова «Отдел строительства и ЖКХ» заменить словами «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В графе «Наименования структурного подразделения Администрации Исилькульского муниципального района Омской области, являющихся исполнителями муниципальной подпрограммы» слова «Отдел имущественных отношений. Отдел Архитектуры и градостроительства.</w:t>
      </w:r>
      <w:r>
        <w:rPr/>
        <w:t xml:space="preserve"> </w:t>
      </w:r>
      <w:r>
        <w:rPr>
          <w:sz w:val="28"/>
          <w:szCs w:val="28"/>
        </w:rPr>
        <w:t>МУ «Исилькульский центр по координации строительства газопроводов», Управление образования, Управления культуры, поселения района (по  согласованию).» заменить словами «Отдел имущественных отнош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дел архитектуры и градостроительства</w:t>
      </w:r>
      <w:r>
        <w:rPr/>
        <w:t xml:space="preserve"> </w:t>
      </w:r>
      <w:r>
        <w:rPr>
          <w:sz w:val="28"/>
          <w:szCs w:val="28"/>
        </w:rPr>
        <w:t>Управления строительства, архитектуры, имущества и вопросам ЖКХ Администрации Исилькульского муниципального района Омской области,</w:t>
      </w:r>
      <w:r>
        <w:rPr/>
        <w:t xml:space="preserve"> </w:t>
      </w:r>
      <w:r>
        <w:rPr>
          <w:sz w:val="28"/>
          <w:szCs w:val="28"/>
        </w:rPr>
        <w:t>МУ «Исилькульский центр по координации строительства газопроводов», Управление образования, Управления культуры.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Графу «Целевые индикаторы подпрограммы» дополнить словами «- Количество приобретенной специальной техники для подвоза питьевой воды; - Отсутствие кредиторской задолженности.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4. Графу </w:t>
      </w:r>
      <w:r>
        <w:rPr/>
        <w:t xml:space="preserve"> «</w:t>
      </w:r>
      <w:r>
        <w:rPr>
          <w:sz w:val="28"/>
          <w:szCs w:val="28"/>
        </w:rPr>
        <w:t xml:space="preserve">Ожидаемые результаты реализации подпрограммы» дополнить словами «- обеспечить эффективную деятельность управления в отрасли развития ЖКХ Исилькульского муниципального района».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В графе «Объем и источники финансирования подпрограммы в целом»: - цифры «325 765 160,18» заменить цифрами «422 824 507,1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6. В разделе «2. Цель и задачи подпрограммы» второй абзац</w:t>
      </w:r>
      <w:r>
        <w:rPr/>
        <w:t xml:space="preserve"> </w:t>
      </w:r>
      <w:r>
        <w:rPr>
          <w:sz w:val="28"/>
          <w:szCs w:val="28"/>
        </w:rPr>
        <w:t>дополнить словами</w:t>
      </w:r>
      <w:r>
        <w:rPr/>
        <w:t xml:space="preserve"> </w:t>
      </w:r>
      <w:r>
        <w:rPr>
          <w:sz w:val="28"/>
          <w:szCs w:val="28"/>
        </w:rPr>
        <w:t xml:space="preserve">«- создание условий для эффективности деятельности Управление строительства, архитектуры, имущества и вопросам ЖКХ Администрации Исилькульского муниципального района Омской области.»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7. В разделе «4. Описание входящих в состав подпрограмм основных мероприятий» первый абзац дополнить словами «- Повышение эффективности деятельности управления в отрасли развития ЖКХ Исилькульского муниципального района.»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8. Раздел «5. Описание мероприятий и целевых индикаторов их выполнения» дополнить следующими абзацами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редиторской задолженности - измеряется в процентах (с точностью до сотых долей процентов) и определяется как отношение объема выполненных средств в рублях к общему объему израсходованных  средств на руководство и управление в сфере установленных функций органов местного самоупр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Количество приобретенной специальной техники для подвоза питьевой воды </w:t>
      </w:r>
      <w:r>
        <w:rPr/>
        <w:t xml:space="preserve"> </w:t>
      </w:r>
      <w:r>
        <w:rPr>
          <w:sz w:val="28"/>
          <w:szCs w:val="28"/>
        </w:rPr>
        <w:t>- измеряется в единицах и определяется как общее количество приобретенной специальной техники для подвоза питьевой воды  в текущем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9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325 765 160,18» заменить цифрами «422 824 507,1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3 году» цифры «13 799 991,44» заменить цифрами                   «89 367 088,95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4 году» цифры «8 342 614,57» заменить цифрами                   «19 088 239,3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в графе «в 2025 году» цифры «12 072 698,34» заменить цифрами                   «22 818 323,0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дел 9. «Описание системы управления реализацией подпрограммы» изложить в следующей редакции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осуществляется в соответствии с Порядком принятия решений о разработке муниципальных программ Исилькульского муниципального района Омской области, их формирования и реализации, утвержденным постановлением Администрации Исилькульского муниципального района от 18 июня 2013 г. № 869.</w:t>
      </w:r>
    </w:p>
    <w:p>
      <w:pPr>
        <w:pStyle w:val="Normal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мероприятий подпрограммы предусматривается разработка и принятие нормативных правовых актов в сфере реализации подпрограммы.</w:t>
      </w:r>
    </w:p>
    <w:p>
      <w:pPr>
        <w:pStyle w:val="Normal"/>
        <w:ind w:firstLine="53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отделом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. </w:t>
      </w:r>
    </w:p>
    <w:p>
      <w:pPr>
        <w:pStyle w:val="Normal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 руководит деятельностью по реализации подпрограммы, несет ответственность за ее выполнение и конечные результаты, принимает решение о внесении изменений в подпрограмму, несет ответственность за достижение целевых индикаторов и показателей подпрограммы, а также конечных результатов ее реализации, проводит оценку эффективности мероприятий. 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1.3.11. В Приложении № 1 к муниципальной подпрограмме «Развитие  инфраструктуры жилищно-коммунального комплекса  Исилькульского муниципального района» «Значение целевых показателей 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троке 22</w:t>
        <w:tab/>
        <w:t xml:space="preserve"> «Количество приобретенного технологического оборудования, трубной продукции теплотехнического назначения» в 2023 году цифру «1»  заменить цифрой «2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96"/>
        <w:gridCol w:w="878"/>
        <w:gridCol w:w="499"/>
        <w:gridCol w:w="742"/>
        <w:gridCol w:w="714"/>
        <w:gridCol w:w="640"/>
        <w:gridCol w:w="685"/>
        <w:gridCol w:w="648"/>
        <w:gridCol w:w="648"/>
        <w:gridCol w:w="607"/>
      </w:tblGrid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й специальной техники для подвоза питьевой в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едиторской задолж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риложении № 3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Обеспечение безопасности дорожного движения в Исилькульском муниципальном районе Омской области» Паспорта подпрограммы муниципальной программы Исилькульского муниципального района Омской области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В графе «Наименование структурного подразделения Администрации Исилькульского муниципального района Омской области, являющегося соисполнителем муниципальной подпрограммы» слова «Отдел строительства и ЖКХ» заменить словами «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2. В графе «Наименования структурного подразделения Администрации Исилькульского муниципального района Омской области, являющихся исполнителями муниципальной программы &lt;*&gt;» слова «МУ «Исилькульский центр по координации строительства газопроводов», Управление образования, Управление культуры.» заменить словами «Управление строительства, архитектуры, имущества и вопросам ЖКХ Администрации Исилькульского муниципального района Омской области. МУ «Исилькульский центр по координации строительства газопроводов», Управление образования, Управление культуры.»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ab/>
        <w:t>1.4.3. Раздел 9. «Описание системы управления реализацией подпрограммы» изложить в следующей редакции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осуществляется в соответствии с Порядком принятия решений о разработке муниципальных программ Исилькульского муниципального района Омской области, их формирования и реализации, утвержденным постановлением Администрации Исилькульского муниципального района от 18 июня 2013 г. № 869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мероприятий подпрограммы предусматривается разработка и принятие нормативных правовых актов в сфере реализации подпрограммы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отделом строительства и ЖКХ Управления строительства, архитектуры, имущества и вопросам ЖКХ Администрации Исилькульского муниципального района Омской.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дел строительства и ЖКХ Управления строительства, архитектуры, имущества и вопросам ЖКХ Администрации Исилькульского муниципального района Омской области руководит деятельностью по реализации подпрограммы, несет ответственность за ее выполнение и конечные результаты, принимает решение о внесении изменений в подпрограмму, несет ответственность за достижение целевых индикаторов и показателей подпрограммы, а также конечных результатов ее реализации, проводит оценку эффективности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1:00Z</dcterms:created>
  <dc:creator>Mashinopis</dc:creator>
  <dc:description/>
  <cp:keywords/>
  <dc:language>en-US</dc:language>
  <cp:lastModifiedBy>Любовь Ивко</cp:lastModifiedBy>
  <cp:lastPrinted>2023-02-20T13:22:00Z</cp:lastPrinted>
  <dcterms:modified xsi:type="dcterms:W3CDTF">2023-02-20T07:22:00Z</dcterms:modified>
  <cp:revision>16</cp:revision>
  <dc:subject/>
  <dc:title/>
</cp:coreProperties>
</file>