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451735</wp:posOffset>
            </wp:positionH>
            <wp:positionV relativeFrom="page">
              <wp:posOffset>47752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1.2023 г.                                                                                                    № 18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1. В графе «Объем и источники финансирования муниципальной программы в целом»: - цифры «327 298 833,67» заменить цифрами                             «360 707 059,46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цифры «327 298 833,67» заменить цифрами   «360 707 059,46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е «в 2022 году» цифры «</w:t>
      </w:r>
      <w:r>
        <w:rPr>
          <w:bCs/>
          <w:sz w:val="28"/>
          <w:szCs w:val="28"/>
        </w:rPr>
        <w:t>151 365 976,74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66 017 486,23</w:t>
      </w:r>
      <w:r>
        <w:rPr>
          <w:sz w:val="28"/>
          <w:szCs w:val="28"/>
        </w:rPr>
        <w:t>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3 году» цифры «</w:t>
      </w:r>
      <w:r>
        <w:rPr>
          <w:bCs/>
          <w:sz w:val="28"/>
          <w:szCs w:val="28"/>
        </w:rPr>
        <w:t>11 638 929,53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8 641 439,14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е «в 2024 году» цифры «</w:t>
      </w:r>
      <w:r>
        <w:rPr>
          <w:bCs/>
          <w:sz w:val="28"/>
          <w:szCs w:val="28"/>
        </w:rPr>
        <w:t>8 941 424,08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0 973 301,97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е «в 2025 году» цифры «</w:t>
      </w:r>
      <w:r>
        <w:rPr>
          <w:bCs/>
          <w:sz w:val="28"/>
          <w:szCs w:val="28"/>
        </w:rPr>
        <w:t>5 071 316,94</w:t>
      </w:r>
      <w:r>
        <w:rPr>
          <w:sz w:val="28"/>
          <w:szCs w:val="28"/>
        </w:rPr>
        <w:t>» заменить цифрами                   «</w:t>
      </w:r>
      <w:r>
        <w:rPr>
          <w:bCs/>
          <w:sz w:val="28"/>
          <w:szCs w:val="28"/>
        </w:rPr>
        <w:t>14 793 645,74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В графе «Объем и источники  финансирования  подпрограммы в целом»: - цифры «33 433 358,66» заменить цифрами «34 567 170,0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 В разделе 7. «Объемы финансирования подпрограммы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 цифры «33 433 358,66» заменить цифрами  «34 567 170,08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1 505 455,59» заменить цифрами                   «10 766 812,1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е «в 2023 году» цифры «3 226 817,62» заменить цифрами                   «4 841 447,70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графе «в 2024 году» цифры «2 520 917,40» заменить цифрами                   «2 630 687,40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5 году» цифры «2 572 892,65» заменить цифрами                   «2 720 947,40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</w:t>
      </w:r>
      <w:r>
        <w:rPr/>
        <w:t xml:space="preserve"> </w:t>
      </w:r>
      <w:r>
        <w:rPr>
          <w:sz w:val="28"/>
          <w:szCs w:val="28"/>
        </w:rPr>
        <w:t>Приложение № 1 к муниципальной подпрограмме «Развитие сети муниципальных межпоселковых автомобильных дорог Исилькульского муниципального района» изложить в редакции согласно приложению №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  В</w:t>
      </w:r>
      <w:r>
        <w:rPr/>
        <w:t xml:space="preserve"> </w:t>
      </w:r>
      <w:r>
        <w:rPr>
          <w:sz w:val="28"/>
          <w:szCs w:val="28"/>
        </w:rPr>
        <w:t>приложении № 2</w:t>
      </w:r>
      <w:r>
        <w:rPr/>
        <w:t xml:space="preserve"> </w:t>
      </w:r>
      <w:r>
        <w:rPr>
          <w:sz w:val="28"/>
          <w:szCs w:val="28"/>
        </w:rPr>
        <w:t xml:space="preserve">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Раздел «5. Описание мероприятий и целевых индикаторов их выполнения» дополнить следующими абзацами: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епень реализации  объекта "Строительство  модульной газовой котельной по адресу: Омская область г.Исилькуль, ул.Партизанская,  132А"- измеряется в процентах (с точностью до сотых долей процентов) и определяется как отношение объема выполненных работ (оказанных услуг) в рублях к общему объему предусмотренных средств на реализацию мероприятия за счет всех источник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Количество обеспеченных теплоснабжением объектов предусмотренных для отопления от новой котельной по адресу: Омская область г. Исилькуль, ул. Партизанская,  132А»</w:t>
      </w:r>
      <w:r>
        <w:rPr/>
        <w:t xml:space="preserve"> </w:t>
      </w:r>
      <w:r>
        <w:rPr>
          <w:sz w:val="28"/>
          <w:szCs w:val="28"/>
        </w:rPr>
        <w:t>- измеряется в единицах и определяется как общее количество объектов обеспеченных теплоснабжением  в текущем год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разработанных (актуализированных)  схем водоснабжения, теплоснабжения, электроснабжения,  газоснабжения Исилькульского муниципального района - измеряется в единицах и определяется как общее количество разработанных (актуализированных)  схем</w:t>
      </w:r>
      <w:r>
        <w:rPr/>
        <w:t xml:space="preserve"> </w:t>
      </w:r>
      <w:r>
        <w:rPr>
          <w:sz w:val="28"/>
          <w:szCs w:val="28"/>
        </w:rPr>
        <w:t>в текущем году, измеряется в единицах.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2. В графе «Объем и источники финансирования подпрограммы в целом»: - цифры «293 405 745,81» заменить цифрами «325 765 160,1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3.  В разделе 7. «Объемы финансирования подпрограмм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цифры «293 405 745,81» заменить цифрами «325 765 160,1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2 году» цифры «139 578 521,15» заменить цифрами                   «154 968 674,0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фе «в 2023 году» цифры «8 412 111,91» заменить цифрами                   «13 799 991,44»;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4 году» цифры «6 352 983,97» заменить цифрами                   «8 342 614,5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- в графе «в 2025 году» цифры «2 413 424,29» заменить цифрами                   «12 072 698,34»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3.4. Приложение № 1 к муниципальной подпрограмме «Развитие  инфраструктуры жилищно-коммунального комплекса  Исилькульского муниципального района» изложить в редакции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риложении № 3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Обеспечение безопасности дорожного движения в Исилькульском муниципальном районе Омской области» Паспорта подпрограммы муниципальной программы Исилькульского муниципального района Омской области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1. В графе «Объем и источники финансирования подпрограммы в целом»: - цифры «459 729,20» заменить цифрами «374 729,2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2.  В разделе 7. «Объемы финансирования подпрограмм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цифры «459 729,20» заменить цифрами «374 729,2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фе «в 2025 году» цифры «85 000,00» заменить цифрами                   «0,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Приложение № 1 к муниципальной подпрограмме «Обеспечение безопасности дорожного движения в Исилькульском муниципальном районе Омской области» изложить в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№ 4 к настоящему постановлению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Ю.В. Бахтин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218"/>
        <w:gridCol w:w="1293"/>
        <w:gridCol w:w="691"/>
        <w:gridCol w:w="691"/>
        <w:gridCol w:w="691"/>
        <w:gridCol w:w="690"/>
        <w:gridCol w:w="691"/>
        <w:gridCol w:w="691"/>
        <w:gridCol w:w="691"/>
        <w:gridCol w:w="685"/>
      </w:tblGrid>
      <w:tr>
        <w:trPr>
          <w:trHeight w:val="2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68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6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муниципальных автомобильных дорог межпоселкового  значения, содержание которых осуществляется круглогодично, в общей протяженности автомобильных дорог межпоселкового  значени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тремонтированных участков доро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Реконструкция подъезда к Хутору № 12   в Исилькульском муниципальном районе Омской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Реконструкция  автомобильной дороги "Исилькуль - Каскат - Кромы-Благовещенка - Юнино", участок дороги от д. Благовещенка до трассы  «Челябинск – Омск – Новосибирск» в Исилькульском муниципальном районе Омской обла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ельских населенных пунктов в границах муниципального района Омской области, охваченных регулярным транспортным сообщением автомобильным транспорто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16.01.2023 г.  № 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подпрограмме  «Развитие сети муниципальных межпоселковых автомобильных дорог Исилькульского муниципального рай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2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16.01.2023 г.  № 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подпрограмме  «Развитие  инфраструктуры жилищно-коммунального комплекса  Исилькульского муниципального рай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18"/>
        <w:gridCol w:w="1320"/>
        <w:gridCol w:w="755"/>
        <w:gridCol w:w="1116"/>
        <w:gridCol w:w="1076"/>
        <w:gridCol w:w="961"/>
        <w:gridCol w:w="1029"/>
        <w:gridCol w:w="977"/>
        <w:gridCol w:w="976"/>
        <w:gridCol w:w="91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      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           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              год</w:t>
            </w:r>
          </w:p>
        </w:tc>
      </w:tr>
      <w:tr>
        <w:trPr>
          <w:trHeight w:val="5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х государственную поддержку при строительстве индивидуальных жилых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 молодых семей получивших    дополнительные   социальные выплаты  в размере не менее 5 процентов от расчетной  (средней)  стоимости жилья при рождении (усыновлении) 1   ребе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кументов территориального планирования и градостроительного зонирования (в том числе внесение изменений), включая подготовку документации для  внесения сведений о границах населенных пунктов и границах территориальных зон  в Единый государственный реестр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жилых домов муниципального жилищного фонда, строительство которых осуществлялось в целях дальнейшего предоставления граждан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(рекультивированных) приведенных в соответствие земельных участков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временного накопления  на территории  Исилькуль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ешения с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о содержание мест (площадок) накопление твердых коммунальных от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е твердых коммунальных отходов с контейнерами (бункер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 работ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ов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услуг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вод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оглашений сельским  поселениям  на выполнение полномочий по организации в границах поселения водоснабжения населения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    тепл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газ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(технологическое присоединение) объектов капиталь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субсид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работ по разработке проектно сметной документации на перевод  угольных котельных д.Аполлоновка на газ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Рославка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Скважина д.Мясники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Мясники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Красновознесенка 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Улендыкуль 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Межпоселковый водопровод и водопроводные сооружения п.Ленинский - п.Боровое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FF0000"/>
                <w:sz w:val="20"/>
                <w:szCs w:val="20"/>
              </w:rPr>
              <w:t>Степень реализации  объекта "Строительство  модульной газовой котельной по адресу: Омская область г.Исилькуль, ул.Партизанская,  132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Строительство и реконструкция водопроводных сооружений города Исилькуль Исилькульского муниципального района Ом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резервных источников электроснабжения за текущи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резервных источников электроснабжения  за текущи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ликвидированных несанкционированных  объектов  размещения твердых коммунальных от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личество обеспеченных теплоснабжением объектов предусмотренных для отопления от новой котельной по адресу: Омская область г. Исилькуль, ул. Партизанская,  132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личество разработанных (актуализированных)  схем водоснабжения, теплоснабжения, электроснабжения,  газоснабжения Исилькуль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2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к постановлению Администрации Исилькульского муниципального района от  16.01.2023 г.  № 1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подпрограмме  «Обеспечение безопасности дорожного движения в Исилькульском муниципальном районе Омской области»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 подпрограммы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111"/>
        <w:gridCol w:w="1442"/>
        <w:gridCol w:w="758"/>
        <w:gridCol w:w="833"/>
        <w:gridCol w:w="820"/>
        <w:gridCol w:w="772"/>
        <w:gridCol w:w="772"/>
        <w:gridCol w:w="772"/>
        <w:gridCol w:w="772"/>
        <w:gridCol w:w="913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5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оборудования для практического обучения правилам дорожного движения лиц школьного и дошкольного возра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становленных дорожных знаков на дорогах находящихся в собственности муниципального района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и устройство   пешеходных переходов на дорогах находящихся в собственности рай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ОДД на автомобильные дороги муниципального значения Исилькульского МР Омской обла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39:00Z</dcterms:created>
  <dc:creator>Mashinopis</dc:creator>
  <dc:description/>
  <cp:keywords/>
  <dc:language>en-US</dc:language>
  <cp:lastModifiedBy>Любовь Ивко</cp:lastModifiedBy>
  <cp:lastPrinted>2023-01-16T14:10:00Z</cp:lastPrinted>
  <dcterms:modified xsi:type="dcterms:W3CDTF">2023-01-16T08:15:00Z</dcterms:modified>
  <cp:revision>17</cp:revision>
  <dc:subject/>
  <dc:title/>
</cp:coreProperties>
</file>