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2.2022 г.                                                                                                    № 63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1 к муниципальной подпрограмме «Развитие  инфраструктуры жилищно-коммунального комплекса  Исилькульского муниципального района», в строке «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3 году» цифры «0» заменить цифрами «3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4году» цифры «100» заменить цифрами «70»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12-13T11:15:00Z</cp:lastPrinted>
  <dcterms:modified xsi:type="dcterms:W3CDTF">2022-12-13T05:15:00Z</dcterms:modified>
  <cp:revision>49</cp:revision>
  <dc:subject/>
  <dc:title/>
</cp:coreProperties>
</file>