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04135</wp:posOffset>
            </wp:positionH>
            <wp:positionV relativeFrom="page">
              <wp:posOffset>38227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142" w:hanging="142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11.2022 г.                                                                                                     № 634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334 508 153,86» заменить цифрами                             «327 298 833,67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334 508 153,86» заменить цифрами   «327 298 833,67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графе «в 2022 году» цифры «</w:t>
      </w:r>
      <w:r>
        <w:rPr>
          <w:bCs/>
          <w:sz w:val="28"/>
          <w:szCs w:val="28"/>
        </w:rPr>
        <w:t>159 291 326,93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51 365 976,74</w:t>
      </w:r>
      <w:r>
        <w:rPr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е «в 2023 году» цифры «</w:t>
      </w:r>
      <w:r>
        <w:rPr>
          <w:bCs/>
          <w:sz w:val="28"/>
          <w:szCs w:val="28"/>
        </w:rPr>
        <w:t>10 922 899,53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1 638 929,53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1. В графе «Объем и источники  финансирования  подпрограммы в целом»: - цифры «35 067 328,66» заменить цифрами «33 433 358,66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цифры «35 067 328,66» заменить цифрами  «33 433 358,66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1 855 455,59» заменить цифрами                   «11 505 455,59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4 510 787,62» заменить цифрами                   «3 226 817,62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 xml:space="preserve"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1. В графе «Объем и источники финансирования подпрограммы в целом»: - цифры «298 981 096,00» заменить цифрами «293 405 745,8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298 981 096,00» заменить цифрами «293 405 745,8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47 153 871,34» заменить цифрами                   «139 578 521,1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6 412 111,91» заменить цифрами                   «8 412 111,91»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3.4. Приложение № 1 к муниципальной подпрограмме «Развитие  инфраструктуры жилищно-коммунального комплекса  Исилькульского муниципального района» изложить в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№ 2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Ю.В. Бахти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30.11.2022 г.  № 63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подпрограмме  «Развитие  инфраструктуры жилищно-коммунального комплекса  Исилькульского муниципального рай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18"/>
        <w:gridCol w:w="1320"/>
        <w:gridCol w:w="755"/>
        <w:gridCol w:w="1116"/>
        <w:gridCol w:w="1076"/>
        <w:gridCol w:w="961"/>
        <w:gridCol w:w="1029"/>
        <w:gridCol w:w="977"/>
        <w:gridCol w:w="976"/>
        <w:gridCol w:w="91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      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           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              год</w:t>
            </w:r>
          </w:p>
        </w:tc>
      </w:tr>
      <w:tr>
        <w:trPr>
          <w:trHeight w:val="5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их государственную поддержку при строительстве индивидуальных жилых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 молодых семей получивших    дополнительные   социальные выплаты  в размере не менее 5 процентов от расчетной  (средней)  стоимости жилья при рождении (усыновлении) 1   ребе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 территориального планирования и градостроительного зонирования (в том числе внесение изменений), включая подготовку документации для  внесения сведений о границах населенных пунктов и границах территориальных зон  в Единый государственный реестр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жилых домов муниципального жилищного фонда, строительство которых осуществлялось в целях дальнейшего предоставления граждан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(рекультивированных) приведенных в соответствие земельных участков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для временного накопления  на территории  Исилькуль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ешения су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о содержание мест (площадок) накопление твердых коммунальных от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е твердых коммунальных отходов с контейнерами (бункер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ов  работ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ов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услуг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вод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соглашений сельским  поселениям  на выполнение полномочий по организации в границах поселения водоснабжения населения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    тепл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газ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(технологическое присоединение) объектов капиталь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субсид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работ по разработке проектно сметной документации на перевод  угольных котельных д.Аполлоновка на газ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Рославка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Скважина д.Мясники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Мясники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Красновознесенка 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Улендыкуль 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Межпоселковый водопровод и водопроводные сооружения п.Ленинский - п.Боровое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«Строительство  модульной газовой котельной по адресу: Омская область г.Исилькуль, ул.Партизанская,  132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Строительство и реконструкция водопроводных сооружений города Исилькуль Исилькульского муниципального района Ом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резервных источников электроснабжения за текущи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резервных источников электроснабжения  за текущи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ликвидированных мест несанкционированного размещения ТК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2:46:00Z</dcterms:created>
  <dc:creator>Mashinopis</dc:creator>
  <dc:description/>
  <cp:keywords/>
  <dc:language>en-US</dc:language>
  <cp:lastModifiedBy>Любовь Ивко</cp:lastModifiedBy>
  <cp:lastPrinted>2022-12-07T17:11:00Z</cp:lastPrinted>
  <dcterms:modified xsi:type="dcterms:W3CDTF">2022-12-07T11:11:00Z</dcterms:modified>
  <cp:revision>48</cp:revision>
  <dc:subject/>
  <dc:title/>
</cp:coreProperties>
</file>