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.09.2022 г.                                                                                                    № 51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г.  №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289 831 113,27» заменить цифрами                             «289 832 113,27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289 831 113,27» заменить цифрами   «289 832 113,27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 графе «в 2022 году» цифры «116 838 821,98» заменить цифрами                   «</w:t>
      </w:r>
      <w:r>
        <w:rPr>
          <w:bCs/>
          <w:sz w:val="28"/>
          <w:szCs w:val="28"/>
        </w:rPr>
        <w:t>116 839 821,98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Раздел «5. Описание мероприятий и целевых индикаторов их выполнения» дополнить следующими абзацами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обеспеченности местами (площадками) накопления ТКО с контейнерами (бункерами) - измеряется в процентах (с точностью до сотых долей процентов) и определяется как отношение созданных мест (площадок) накопления ТКО с контейнерами (бункерами) к планируемым к созданию местам (площадкам) накопления ТКО с контейнерами (бункерами) в отчетном перио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озданных мест (площадок) накопления ТКО с контейнерами (бункерами) - измеряется в единицах и определяется как общее количество созданных мест (площадок) накопления ТКО с контейнерами (бункер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В графе «Объем и источники финансирования подпрограммы в целом»: - цифры «256 376 979,31» заменить цифрами «256 377 979,3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56 376 979,31» заменить цифрами «256 377 979,3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04 684 800,07» заменить цифрами                   «104 685 800,0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 Приложение № 1 к муниципальной подпрограмме «Развитие  инфраструктуры жилищно-коммунального комплекса  Исилькульского муниципального района»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3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2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14.09.2022 г.  № 5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Развитие  инфраструктуры жилищно-коммунального комплекса  Исилькульс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110"/>
        <w:gridCol w:w="1371"/>
        <w:gridCol w:w="784"/>
        <w:gridCol w:w="1159"/>
        <w:gridCol w:w="1118"/>
        <w:gridCol w:w="998"/>
        <w:gridCol w:w="1069"/>
        <w:gridCol w:w="1015"/>
        <w:gridCol w:w="1014"/>
        <w:gridCol w:w="951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6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              год</w:t>
            </w:r>
          </w:p>
        </w:tc>
      </w:tr>
      <w:tr>
        <w:trPr>
          <w:trHeight w:val="5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жилых домов муниципального жилищного фонда, строительство которых осуществлялось в целях дальнейшего предоставления граждан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рекультивированных) приведенных в соответствие земельных участков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ликвидации накопленного вреда (несанкционированных свалок в границах город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субсид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на перевод  угольных котельных д.Аполлоновка на газ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Рославка Исилькульс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кважина д.Мясники Исилькульс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Мясники Исилькульс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Красновознесенка  Исилькульс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Улендыкуль  Исилькульс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Межпоселковый водопровод и водопроводные сооружения п.Ленинский - п.Боровое  Исилькульского муниципального района Омской обла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«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мест несанкционированного размещения ТК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09-14T09:28:00Z</cp:lastPrinted>
  <dcterms:modified xsi:type="dcterms:W3CDTF">2022-09-14T03:28:00Z</dcterms:modified>
  <cp:revision>25</cp:revision>
  <dc:subject/>
  <dc:title/>
</cp:coreProperties>
</file>