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7.2022 г.                                                                                                    № 43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286 664 099,10» заменить цифрами                             «289 831 113,27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286 664 099,10» заменить цифрами   «289 831 113,27»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в графе «в 2022 году» цифры «113 671 807,54» заменить цифрами                   «</w:t>
      </w:r>
      <w:r>
        <w:rPr>
          <w:bCs/>
          <w:sz w:val="28"/>
          <w:szCs w:val="28"/>
        </w:rPr>
        <w:t>116 838 821,98</w:t>
      </w:r>
      <w:r>
        <w:rPr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1. В графе «Объем и источники  финансирования  подпрограммы в целом»: - цифры «32 194 404,76» заменить цифрами «32 994 404,7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цифры «32 194 404,76» заменить цифрами  «32 994 404,7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1 072 021,91» заменить цифрами                   «11 872 021,9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1. В графе «Объем и источники финансирования подпрограммы в целом»: - цифры «254 009 965,14» заменить цифрами «256 376 979,3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254 009 965,14» заменить цифрами «256 376 979,3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02 317 785,90» заменить цифрами                   «104 684 800,07»;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1.4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Ю.В. Бахти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46:00Z</dcterms:created>
  <dc:creator>Mashinopis</dc:creator>
  <dc:description/>
  <cp:keywords/>
  <dc:language>en-US</dc:language>
  <cp:lastModifiedBy>Любовь Ивко</cp:lastModifiedBy>
  <cp:lastPrinted>2022-08-01T11:06:00Z</cp:lastPrinted>
  <dcterms:modified xsi:type="dcterms:W3CDTF">2022-08-01T05:06:00Z</dcterms:modified>
  <cp:revision>17</cp:revision>
  <dc:subject/>
  <dc:title/>
</cp:coreProperties>
</file>