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7.2022 г.                                                                                                 № 417</w:t>
      </w:r>
    </w:p>
    <w:p>
      <w:pPr>
        <w:pStyle w:val="Normal"/>
        <w:rPr/>
      </w:pP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г.  №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1. В графе «Объем и источники  финансирования  подпрограммы в целом»: - цифры «32 994 404,76» заменить цифрами «32 194 404,7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ифры «32 994 404,76» заменить цифрами  «32 194 404,7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1 872 021,91» заменить цифрами                   «11 072 021,9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финансирования подпрограммы в целом»: - цифры «253 209 965,14» заменить цифрами «254 009 965,1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53 209 965,14» заменить цифрами «254 009 965,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01 517 785,90» заменить цифрами                   «102 317 785,9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</w:t>
      </w:r>
      <w:r>
        <w:rPr/>
        <w:t xml:space="preserve"> </w:t>
      </w:r>
      <w:r>
        <w:rPr>
          <w:sz w:val="28"/>
          <w:szCs w:val="28"/>
        </w:rPr>
        <w:t xml:space="preserve">В приложении № 1 к подпрограмме  «Развитие  инфраструктуры жилищно-коммунального комплекса Исилькульского муниципального района», в графе  40 «Количество  ликвидированных несанкционированных  объектов  размещения твердых коммунальных отходов» в столбце «2022  год» цифру 4 заметить цифрой 5.   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3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07-15T09:07:00Z</cp:lastPrinted>
  <dcterms:modified xsi:type="dcterms:W3CDTF">2022-07-15T03:07:00Z</dcterms:modified>
  <cp:revision>10</cp:revision>
  <dc:subject/>
  <dc:title/>
</cp:coreProperties>
</file>