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7.2022 г.                                                                                                    № 41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286 212 027,32» заменить цифрами                             «286 664 099,10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286 212 027,32» заменить цифрами   «286 664 099,10»;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графе «в 2022 году» цифры «113 219 736,03» заменить цифрами                   «</w:t>
      </w:r>
      <w:r>
        <w:rPr>
          <w:bCs/>
          <w:sz w:val="28"/>
          <w:szCs w:val="28"/>
        </w:rPr>
        <w:t>113 671 807,81</w:t>
      </w:r>
      <w:r>
        <w:rPr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1. В графе «Объем и источники финансирования подпрограммы в целом»: - цифры «252 757 893,36» заменить цифрами «253 209 965,1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252 757 893,36» заменить цифрами «253 209 965,1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01 065 714,12» заменить цифрами                   «101 517 785,9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3.</w:t>
      </w:r>
      <w:r>
        <w:rPr/>
        <w:t xml:space="preserve"> </w:t>
      </w:r>
      <w:r>
        <w:rPr>
          <w:sz w:val="28"/>
          <w:szCs w:val="28"/>
        </w:rPr>
        <w:t xml:space="preserve">В приложении № 1 к подпрограмме  «Развитие  инфраструктуры жилищно-коммунального комплекса Исилькульского муниципального района», в графе  22 «Количество приобретенного технологического оборудования, трубной продукции теплотехнического назначения» в столбце «2022  год» цифру 2 заметить цифрой 1.   </w:t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sz w:val="28"/>
          <w:szCs w:val="28"/>
        </w:rPr>
        <w:t>1.3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Ю.В. Бахти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46:00Z</dcterms:created>
  <dc:creator>Mashinopis</dc:creator>
  <dc:description/>
  <cp:keywords/>
  <dc:language>en-US</dc:language>
  <cp:lastModifiedBy>Любовь Ивко</cp:lastModifiedBy>
  <cp:lastPrinted>2022-07-13T16:20:00Z</cp:lastPrinted>
  <dcterms:modified xsi:type="dcterms:W3CDTF">2022-07-13T10:20:00Z</dcterms:modified>
  <cp:revision>9</cp:revision>
  <dc:subject/>
  <dc:title/>
</cp:coreProperties>
</file>