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781" w:leader="none"/>
          <w:tab w:val="center" w:pos="990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ge">
              <wp:posOffset>4159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05.2022  г.                                                                                                  № 319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реализации муниципальной программы «Обеспечение качественными услугами транспортной системы и сферы</w:t>
      </w:r>
    </w:p>
    <w:p>
      <w:pPr>
        <w:pStyle w:val="Normal"/>
        <w:tabs>
          <w:tab w:val="clear" w:pos="708"/>
          <w:tab w:val="right" w:pos="96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–коммунального комплекса в Исилькульском муниципальном районе Омской области» за 2021 год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5 «Порядка принятия решений о разработке муниципальных программ Исилькульского муниципального района Омской области, их формирования и реализации», утвержденного постановлением Администрации Исилькульского муниципального района от 18.06.2013 г. № 869 , Федеральным законом 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ConsPlusNonformat"/>
        <w:widowControl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Отчет о достижении плановых значений ожидаемых результатов реализац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за 2021 год (далее - программа) согласно приложению №1 к настоящему постановлению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 Пояснительную записку к отчету о реализации программы согласно приложению №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.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по результатам оценки общую эффективность реализации программы за 2021 год -  98,33 %. Эффективность реализации программы - высокая.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  Ю.В. Бахтин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68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24:00Z</dcterms:created>
  <dc:creator>Customer</dc:creator>
  <dc:description/>
  <cp:keywords/>
  <dc:language>en-US</dc:language>
  <cp:lastModifiedBy>Любовь Ивко</cp:lastModifiedBy>
  <cp:lastPrinted>2022-05-24T14:40:00Z</cp:lastPrinted>
  <dcterms:modified xsi:type="dcterms:W3CDTF">2022-05-24T08:40:00Z</dcterms:modified>
  <cp:revision>3</cp:revision>
  <dc:subject/>
  <dc:title>Долгосрочная целевая программа комплексного социально-экономического развития отрасли культуры</dc:title>
</cp:coreProperties>
</file>