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4.2022 г.                                                                                                 № 27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77 135 909,32» заменить цифрами                             «286 212 027,32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77 135 909,32» заменить цифрами   «286 212 027,32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графе «в 2022 году» цифры «104 143 618,03» заменить цифрами                   «</w:t>
      </w:r>
      <w:r>
        <w:rPr>
          <w:bCs/>
          <w:sz w:val="28"/>
          <w:szCs w:val="28"/>
        </w:rPr>
        <w:t>113 219 736,03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Объем и источники  финансирования  подпрограммы в целом»: - цифры «29 094 404,76» заменить цифрами «32 994 404,7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29 094 404,76» заменить цифрами  «32 994 404,7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2 году» цифры «7 972 021,91» заменить цифрами                   «11 872 021,9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47 581 775,36» заменить цифрами «252 757 893,3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47 581 775,36» заменить цифрами «252 757 893,3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2 году» цифры «95 889 596,12» заменить цифрами                   «101 065 714,12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4-29T08:28:00Z</cp:lastPrinted>
  <dcterms:modified xsi:type="dcterms:W3CDTF">2022-04-29T02:28:00Z</dcterms:modified>
  <cp:revision>4</cp:revision>
  <dc:subject/>
  <dc:title/>
</cp:coreProperties>
</file>