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center" w:pos="4677" w:leader="none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61285</wp:posOffset>
            </wp:positionH>
            <wp:positionV relativeFrom="page">
              <wp:posOffset>456565</wp:posOffset>
            </wp:positionV>
            <wp:extent cx="571500" cy="685800"/>
            <wp:effectExtent l="0" t="0" r="0" b="0"/>
            <wp:wrapNone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ab/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Исилькульского муниципального района</w:t>
      </w:r>
    </w:p>
    <w:p>
      <w:pPr>
        <w:pStyle w:val="Normal"/>
        <w:tabs>
          <w:tab w:val="clear" w:pos="709"/>
          <w:tab w:val="left" w:pos="3588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ab/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П О С Т А Н О В Л Е Н И Е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14.04.2022 г.                                                                                                 № 216</w:t>
      </w:r>
    </w:p>
    <w:p>
      <w:pPr>
        <w:pStyle w:val="Normal"/>
        <w:rPr>
          <w:color w:val="0000FF"/>
        </w:rPr>
      </w:pPr>
      <w:r>
        <w:rPr>
          <w:sz w:val="28"/>
          <w:szCs w:val="28"/>
        </w:rPr>
        <w:t xml:space="preserve"> </w:t>
      </w:r>
      <w:r>
        <w:rPr>
          <w:color w:val="0000FF"/>
        </w:rPr>
        <w:t>г.Исильку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Исилькуль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района от 09.10.2020 г. № 4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материалы по внесению изменений в постановление Администрации Исилькульского муниципального района от 09.10.2020г.  № 416, в соответствии с  постановлением Администрации Исилькульского муниципального района от 18.06.2013 г. № 869  «Об утверждении Порядка принятия решений о разработке  муниципальных программ Исилькульского муниципального района Омской области, их формирования и реализации»,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, Администрация Исилькульского муниципального района постановляет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Исилькульского муниципального района от 09.10.2020 года № 416 «Об утверждении муниципальной программы «Обеспечение качественными услугами транспортной системы и сферы жилищно–коммунального комплекса в Исилькульском муниципальном районе Омской области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В приложении № 1 к подпрограмме  «Развитие  инфраструктуры жилищно-коммунального комплекса  Исилькульского муниципального района» в графе «Количество созданных мест (площадок) накопление твердых коммунальных отходов с контейнерами (бункерами)» в столбце 2022 год цифру «0» заменить цифрой «12»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1.2. Приложение № 4 к муниципальной программе «Обеспечение качественными услугами транспортной системы и сферы жилищно– коммунального комплекса в Исилькульском муниципальном районе Омской области» изложить в редакции согласно приложению к настоящему постановлению.</w:t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(обнародовать) настоящее постановление.</w:t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       Ю.В. Бахтин </w:t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Замещающий текст"/>
    <w:qFormat/>
    <w:rPr>
      <w:color w:val="808080"/>
    </w:rPr>
  </w:style>
  <w:style w:type="character" w:styleId="2">
    <w:name w:val="Основной текст 2 Знак"/>
    <w:qFormat/>
    <w:rPr>
      <w:color w:val="0000FF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color w:val="0000FF"/>
      <w:szCs w:val="20"/>
      <w:lang w:val="en-US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color w:val="0000FF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numPr>
        <w:ilvl w:val="0"/>
        <w:numId w:val="2"/>
      </w:numPr>
      <w:autoSpaceDE w:val="false"/>
      <w:spacing w:before="0" w:after="0"/>
      <w:contextualSpacing/>
      <w:jc w:val="both"/>
    </w:pPr>
    <w:rPr>
      <w:color w:val="000000"/>
      <w:sz w:val="28"/>
      <w:szCs w:val="28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autoSpaceDE w:val="false"/>
      <w:ind w:left="1740" w:hanging="1020"/>
      <w:jc w:val="both"/>
    </w:pPr>
    <w:rPr>
      <w:color w:val="000000"/>
      <w:sz w:val="28"/>
      <w:szCs w:val="28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8"/>
      <w:ind w:firstLine="754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6:57:00Z</dcterms:created>
  <dc:creator>Mashinopis</dc:creator>
  <dc:description/>
  <cp:keywords/>
  <dc:language>en-US</dc:language>
  <cp:lastModifiedBy>Любовь Ивко</cp:lastModifiedBy>
  <cp:lastPrinted>2022-04-14T09:58:00Z</cp:lastPrinted>
  <dcterms:modified xsi:type="dcterms:W3CDTF">2022-04-14T03:58:00Z</dcterms:modified>
  <cp:revision>25</cp:revision>
  <dc:subject/>
  <dc:title/>
</cp:coreProperties>
</file>