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75510</wp:posOffset>
            </wp:positionH>
            <wp:positionV relativeFrom="page">
              <wp:posOffset>456565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431925" cy="672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03.2022 г.                                                                                                  № 161</w:t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 xml:space="preserve"> </w:t>
      </w:r>
      <w:r>
        <w:rPr>
          <w:color w:val="0000FF"/>
        </w:rPr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г.  №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262 718 379,36» заменить цифрами                             «259 367 359,49»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262 718 379,36» заменить цифрами   «259 367 359,49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 графе «в 2022 году» цифры «89 726 088,07» заменить цифрами «</w:t>
      </w:r>
      <w:r>
        <w:rPr>
          <w:bCs/>
          <w:sz w:val="28"/>
          <w:szCs w:val="28"/>
        </w:rPr>
        <w:t>86 375 068,20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 финансирования  подпрограммы в целом»: - цифры «25 046 870,25» заменить цифрами «26 493 609,2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25 046 870,25» заменить цифрами  «26 493 609,2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3 924 487,40» заменить цифрами                   «5 371 226,4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. В графе «Объем и источники финансирования подпрограммы в целом»: - цифры «237 493 779,91» заменить цифрами «232 696 021,0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 В разделе 7. «Объемы финансирования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цифры «237 493 779,91» заменить цифрами «232 696 021,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2 году» цифры «85 801 600,67» заменить цифрами                   «81 003 841,80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Приложение № 1 к муниципальной подпрограмме «Развитие  инфраструктуры жилищно-коммунального комплекса  Исилькульского муниципального района»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2,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30.03.2022 г.  №  16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Развитие  инфраструктуры жилищно-коммунального комплекса  Исилькульс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18"/>
        <w:gridCol w:w="1320"/>
        <w:gridCol w:w="755"/>
        <w:gridCol w:w="1116"/>
        <w:gridCol w:w="1076"/>
        <w:gridCol w:w="961"/>
        <w:gridCol w:w="1029"/>
        <w:gridCol w:w="977"/>
        <w:gridCol w:w="976"/>
        <w:gridCol w:w="91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              год</w:t>
            </w:r>
          </w:p>
        </w:tc>
      </w:tr>
      <w:tr>
        <w:trPr>
          <w:trHeight w:val="5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жилых домов муниципального жилищного фонда, строительство которых осуществлялось в целях дальнейшего предоставления гражда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рекультивированных) приведенных в соответствие земельных участков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субсид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на перевод  угольных котельных д.Аполлоновка на газ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Рославка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Красновознесенка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Улендыкуль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Межпоселковый водопровод и водопроводные сооружения п.Ленинский - п.Боровое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«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08:00Z</dcterms:created>
  <dc:creator>Mashinopis</dc:creator>
  <dc:description/>
  <cp:keywords/>
  <dc:language>en-US</dc:language>
  <cp:lastModifiedBy>Любовь Ивко</cp:lastModifiedBy>
  <cp:lastPrinted>2022-03-30T10:08:00Z</cp:lastPrinted>
  <dcterms:modified xsi:type="dcterms:W3CDTF">2022-03-30T03:08:00Z</dcterms:modified>
  <cp:revision>2</cp:revision>
  <dc:subject/>
  <dc:title/>
</cp:coreProperties>
</file>