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4600</wp:posOffset>
            </wp:positionH>
            <wp:positionV relativeFrom="page">
              <wp:posOffset>60325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07.05.2025 г.                                                                                                  № 111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Исилькуль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ценки эффективности реализации муниципальной программы                  Исилькульского муниципального района Омской области «Молодежная политика. Развитие физической культуры и спорта» за 2024 год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5 «Порядка принятия решений о разработке муниципальных программ Исилькульского муниципального района Омской области, их формирования и реализации», утвержденного постановлением Администрации                 Исилькульского муниципального района от 18.06.2013 г. № 869, Федеральным                законом от 06.10.2003 г. № 131-ФЗ «Об общих принципах организации местного          самоуправления в Российской Федерации, руководствуясь Уставом муниципального округа Исилькульский район Омской области, Администрация Исилькульского                муниципального района постановляет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инять к сведению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Отчет о достижении плановых значений ожидаемых результатов реализации муниципальной программы Исилькульского муниципального района Омской области «Молодежная политика. Развитие физической культуры и спорта» за 2024 год (далее - программа) согласно приложению №1 к настоящему постановлению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ояснительную записку к отчету о реализации программы согласно                       приложению № 2 к настоящему постановлени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знать по результатам оценки общую эффективность реализации                       программы за 2024 год - 100 %. Эффективность реализации программы - высока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Обнародовать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  <w:tab w:val="right" w:pos="1020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</w:t>
        <w:br/>
        <w:t>Исилькульского района</w:t>
        <w:tab/>
        <w:t xml:space="preserve">        Ю.В. Бахтин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2:39:00Z</dcterms:created>
  <dc:creator>Customer</dc:creator>
  <dc:description/>
  <cp:keywords/>
  <dc:language>en-US</dc:language>
  <cp:lastModifiedBy>Любовь Ивко</cp:lastModifiedBy>
  <cp:lastPrinted>2025-05-07T09:55:00Z</cp:lastPrinted>
  <dcterms:modified xsi:type="dcterms:W3CDTF">2025-05-07T03:55:00Z</dcterms:modified>
  <cp:revision>8</cp:revision>
  <dc:subject/>
  <dc:title>Долгосрочная целевая программа комплексного социально-экономического развития отрасли культуры</dc:title>
</cp:coreProperties>
</file>