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14600</wp:posOffset>
            </wp:positionH>
            <wp:positionV relativeFrom="page">
              <wp:posOffset>603250</wp:posOffset>
            </wp:positionV>
            <wp:extent cx="575945" cy="717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</w:rPr>
        <w:t>Администрация Исилькульского муниципального района</w:t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П О С Т А Н О В Л Е Н И Е </w:t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 17.05.2023 г.                                                                                                № 234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 Исилькуль</w:t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ценки эффективности реализации муниципальной программы Исилькульского муниципального района Омской области «Молодежная политика. Развитие физической культуры и спорта» за 2022 год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35 «Порядка принятия решений о разработке муниципальных программ Исилькульского муниципального района Омской области, их формирования и реализации», утвержденного постановлением Администрации Исилькульского муниципального района от 18.06.2013 г. № 869, Федеральным законом от 06.10.2003 г. № 131-ФЗ «Об общих принципах организации местного самоуправления в Российской Федерации, руководствуясь Уставом Исилькульского муниципального района, Администрация Исилькульского муниципального района постановляет: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Принять к сведению: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. Отчет о достижении плановых значений ожидаемых результатов реализации муниципальной программы Исилькульского муниципального района Омской области «Молодежная политика. Развитие физической культуры и спорта» за 2022 год (далее - программа) согласно приложению №1 к настоящему постановлению.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2. Пояснительную записку к отчету о реализации программы согласно приложению № 2 к настоящему постановлению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Признать по результатам оценки общую эффективность реализации программы за 2022 год -  97,26 %. Эффективность реализации программы - высокая.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 Опубликовать (обнародовать) настоящее постановление.</w:t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.о. главы</w:t>
        <w:br/>
        <w:t xml:space="preserve">муниципального района                                                                          В.А. Туров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12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412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412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412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412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412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412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412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412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412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412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412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412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412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412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412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412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412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412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412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412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412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412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412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412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412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412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412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412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412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412" w:leader="none"/>
        </w:tabs>
        <w:spacing w:before="0" w:after="20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418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2">
    <w:name w:val="xl18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7">
    <w:name w:val="xl1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1">
    <w:name w:val="xl191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0">
    <w:name w:val="xl210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1">
    <w:name w:val="xl211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2">
    <w:name w:val="xl21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3">
    <w:name w:val="xl213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8:50:00Z</dcterms:created>
  <dc:creator>Customer</dc:creator>
  <dc:description/>
  <cp:keywords/>
  <dc:language>en-US</dc:language>
  <cp:lastModifiedBy>Любовь Ивко</cp:lastModifiedBy>
  <cp:lastPrinted>2023-05-17T16:23:00Z</cp:lastPrinted>
  <dcterms:modified xsi:type="dcterms:W3CDTF">2023-05-17T10:23:00Z</dcterms:modified>
  <cp:revision>3</cp:revision>
  <dc:subject/>
  <dc:title>Долгосрочная целевая программа комплексного социально-экономического развития отрасли культуры</dc:title>
</cp:coreProperties>
</file>