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81"/>
          <w:w w:val="114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20.02.2023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>№ 58</w:t>
      </w:r>
      <w:r>
        <w:rPr>
          <w:color w:val="FFFFFF"/>
          <w:spacing w:val="10"/>
          <w:sz w:val="28"/>
          <w:szCs w:val="28"/>
        </w:rPr>
        <w:t>20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>1.1.1. Наименование субъекта бюджетного планирования Исилькульского муниципального района Омской области, являющегося соисполнителем муниципальной программы – дополнить текстом следующего содержания: «управление культуры Исилькульского муниципального района Омской области»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>1.1.2. Задачи муниципальной программы – дополнить текстом следующего содержания: «Задача 3 муниципальной программы: Увеличение доли граждан Исилькульского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.»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Подпрограммы муниципальной программы дополнить текстом следующего содержания: «Укрепление общественного здоровья на территории Исилькульского муниципального района Омской области» (Приложение 3).»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. Объемы и источники финансирования муниципальной программы в целом цифры «57 519 197,83» заменить цифрами «57 540 197,83 руб..».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5. Ожидаемые результаты реализации муниципальной программы – дополнить текстом следующего содержания: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 xml:space="preserve">« г) увеличение доли населения, охваченного профилактическими мероприятиями по здоровому образу жизни, включая информационно-коммуникационные кампании; 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величение доли взрослого населения муниципального района, прошедшего диспансеризацию и профилактические  медицинские осмотры, периодические  медицинские осмотры до 70 процентов к концу 2026 года (от общей численности населения района);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увеличение доли посещений медицинских организаций с профилактической целью до 45 процентов к концу 2026 года (от общей численности населения района).»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6.</w:t>
      </w:r>
      <w:r>
        <w:rPr/>
        <w:t xml:space="preserve"> </w:t>
      </w:r>
      <w:r>
        <w:rPr>
          <w:sz w:val="28"/>
          <w:szCs w:val="28"/>
        </w:rPr>
        <w:t>Цели и задачи муниципальной программы – дополнить текстом следующего содержания: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>« 3.</w:t>
        <w:tab/>
        <w:t>Увеличение доли граждан Исилькульского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.»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7.</w:t>
      </w:r>
      <w:r>
        <w:rPr/>
        <w:t xml:space="preserve"> </w:t>
      </w:r>
      <w:r>
        <w:rPr>
          <w:sz w:val="28"/>
          <w:szCs w:val="28"/>
        </w:rPr>
        <w:t>Ожидаемые результаты реализации муниципальной программы – дополнить текстом следующего содержания: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 xml:space="preserve">« г) увеличение доли населения, охваченного профилактическими мероприятиями по здоровому образу жизни, включая информационно-коммуникационные кампании; 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величение доли взрослого населения муниципального района, прошедшего диспансеризацию и профилактические  медицинские осмотры, периодические  медицинские осмотры до 70 процентов к концу 2026 года (от общей численности населения района);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>е) увеличение доли посещений медицинских организаций с профилактической целью до 45 процентов к концу 2026 года (от общей численности населения района).»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sz w:val="28"/>
          <w:szCs w:val="28"/>
        </w:rPr>
        <w:t>1.1.8. В разделе «Финансовое обеспечение программных мероприятий, источники финансирования.</w:t>
      </w:r>
      <w:r>
        <w:rPr>
          <w:color w:val="000000"/>
          <w:sz w:val="28"/>
          <w:szCs w:val="28"/>
        </w:rPr>
        <w:t xml:space="preserve"> Обоснование ресурсного обеспечения муниципальной программы» абзац первый изложить в следующей редакции: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за счет средств местного бюджета составляет – 57 540 197,83 руб.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– 7 780 804,98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 – 16 038 721,25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 – 12 000 254,00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– 7 617 750,72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 – 8 554 518,06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 – 5 548 148,82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привлечение средств из областного бюджета, бюджетов поселений ИМР.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Перечень подпрограм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– дополнить текстом следующего содержания: «3. «Укрепление общественного здоровья на территории Исилькульского муниципального района Омской области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ложении № 2 программы Исилькульского муниципального района Омской области «Молодежная политика. Развитие физической культуры и спорта» </w:t>
      </w: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физической культуры и спорта в Исилькульском муниципальном районе Омской области» в разделе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ы и источники финансирования подпрограммы в целом» цифры «21 298 429,68 руб.» заменить цифрами «21 255 429,68 рублей.»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Раздел «Объем финансовых ресурсов, необходимых для реализации подпрограммы» изложить в следующей редакции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«Молодежь Исилькульского района» за счет средств местного бюджета составляет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 255 429,68 руб., в том числе по годам финансирования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. – 1 727 923,91 руб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. – 10 062 065,77 руб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. – 4 889 810,00 руб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. – 1 579 210,00 руб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. – 1 579 210,00 руб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. – 1 417 210,00 руб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 привлечение средств из областного бюджета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Дополнить муниципальную программу Исилькульского муниципального района Омской области «Молодежная политика. Развитие физической культуры и спорта» приложением № 3 «П</w:t>
      </w:r>
      <w:r>
        <w:rPr>
          <w:rFonts w:cs="Times New Roman" w:ascii="Times New Roman" w:hAnsi="Times New Roman"/>
          <w:sz w:val="28"/>
          <w:szCs w:val="28"/>
        </w:rPr>
        <w:t>аспорт подпрограммы «Укрепление общественного здоровья на территории Исилькульского муниципального района Омской области», согласно приложению №1 к настоящему постановлени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, </w:t>
      </w:r>
      <w:r>
        <w:rPr>
          <w:rFonts w:cs="Times New Roman" w:ascii="Times New Roman" w:hAnsi="Times New Roman"/>
          <w:sz w:val="28"/>
          <w:szCs w:val="28"/>
        </w:rPr>
        <w:t>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2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49:00Z</dcterms:created>
  <dc:creator>admin</dc:creator>
  <dc:description/>
  <cp:keywords/>
  <dc:language>en-US</dc:language>
  <cp:lastModifiedBy>Любовь Ивко</cp:lastModifiedBy>
  <cp:lastPrinted>2023-02-20T11:41:00Z</cp:lastPrinted>
  <dcterms:modified xsi:type="dcterms:W3CDTF">2023-02-20T05:41:00Z</dcterms:modified>
  <cp:revision>9</cp:revision>
  <dc:subject/>
  <dc:title>                                               </dc:title>
</cp:coreProperties>
</file>