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ind w:left="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-66802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2.6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.02.2023 г.                                                                                                       № 51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г.Исилькуль</w:t>
      </w:r>
    </w:p>
    <w:p>
      <w:pPr>
        <w:pStyle w:val="Normal"/>
        <w:shd w:fill="FFFFFF" w:val="clear"/>
        <w:ind w:left="34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30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6 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политика. 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в тексте приложения цифры «49 164 296,98» заменить цифрами «57 519 197,83»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1.2. В разделе «Финансовое обеспечение программных мероприятий, источники финансирования.</w:t>
      </w:r>
      <w:r>
        <w:rPr>
          <w:color w:val="000000"/>
          <w:sz w:val="28"/>
          <w:szCs w:val="28"/>
        </w:rPr>
        <w:t xml:space="preserve"> Обоснование ресурсного обеспечения муниципальной программы» абзац первый изложить в следующей редакции: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– 57 519 197,83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. – 7 780 804,98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16 038 721,25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12 000 254,00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7 617 750,72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. – 8 554 518,06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. – 5 527 148,82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олагается привлечение средств из областного бюджета, бюджетов поселений ИМР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1. В тексте приложения цифры «31 825 305,11» заменить цифрами «36 220 768,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Объем финансовых ресурсов, необходимых для реализации подпрограммы» абзац первый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«Молодежь Исилькульского района» за счет средств местного бюджета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 220 768,15 руб., в том числе по годам финансиров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. – 6 052 881,0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. – 5 976 655,48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. – 7 109 444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. – 6 017 540,72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. – 6 954 308,0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4 109 938,8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3. В разделе ««Молодежь Исилькульского района» муниципальной программы Омской области «Молодежная политика. Развитие физической культуры и спорта»» строки 1,6,7,9  изложить в  следующей редакци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234"/>
        <w:gridCol w:w="942"/>
        <w:gridCol w:w="655"/>
        <w:gridCol w:w="677"/>
        <w:gridCol w:w="551"/>
        <w:gridCol w:w="551"/>
        <w:gridCol w:w="565"/>
        <w:gridCol w:w="413"/>
        <w:gridCol w:w="585"/>
        <w:gridCol w:w="591"/>
      </w:tblGrid>
      <w:tr>
        <w:trPr>
          <w:trHeight w:val="145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hanging="0"/>
              <w:rPr/>
            </w:pPr>
            <w:r>
              <w:rPr>
                <w:color w:val="000000"/>
              </w:rPr>
              <w:t>«</w:t>
            </w:r>
            <w:r>
              <w:rPr/>
              <w:t>Количество участников профориентационных мероприятий и иных форм работы, а также молодых людей, получивших  социально-психологическую помощь, проведенных за счет бюджетных средств»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ове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Количество детей и подростков, охваченных мероприятиями, направленными </w:t>
            </w:r>
            <w:r>
              <w:rPr>
                <w:spacing w:val="-10"/>
              </w:rPr>
              <w:t>на творческую самореализацию детей и молодежи»</w:t>
            </w:r>
          </w:p>
          <w:p>
            <w:pPr>
              <w:pStyle w:val="Normal"/>
              <w:shd w:fill="FFFFFF" w:val="clear"/>
              <w:ind w:right="427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ове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Количество мероприятий, проведенных с участием молодых семей»</w:t>
            </w:r>
          </w:p>
          <w:p>
            <w:pPr>
              <w:pStyle w:val="Normal"/>
              <w:shd w:fill="FFFFFF" w:val="clear"/>
              <w:spacing w:lineRule="exact" w:line="274"/>
              <w:ind w:right="427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иниц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9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Количество специалистов прошедших повышение квалифик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человек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В тексте приложения цифры «17 338 991,87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 298 429,6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Раздел «Объем финансовых ресурсов, необходимых для реализации подпрограммы» изложить в следующей редакци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«Молодежь Исилькульского района» за счет средств местного бюджет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298 429,68 руб., в том числе по годам финансиров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. – 1 727 923,9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. – 10 062 065,77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. – 4 890 81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. – 1 600 210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. – 1 600 21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1 417 21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</w:t>
      </w:r>
      <w:r>
        <w:rPr/>
        <w:t xml:space="preserve">  </w:t>
      </w:r>
      <w:r>
        <w:rPr>
          <w:sz w:val="28"/>
          <w:szCs w:val="28"/>
        </w:rPr>
        <w:t xml:space="preserve">В разделе «Значение целевых индикаторов подпрограммы «Развитие физической культуры и спорта в Исилькульском муниципальном районе Омской области»» строку 1,2,5,7,8,9 изложить в  следующей редакци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234"/>
        <w:gridCol w:w="942"/>
        <w:gridCol w:w="655"/>
        <w:gridCol w:w="677"/>
        <w:gridCol w:w="551"/>
        <w:gridCol w:w="551"/>
        <w:gridCol w:w="565"/>
        <w:gridCol w:w="538"/>
        <w:gridCol w:w="585"/>
        <w:gridCol w:w="591"/>
      </w:tblGrid>
      <w:tr>
        <w:trPr>
          <w:trHeight w:val="834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53" w:hanging="0"/>
              <w:rPr/>
            </w:pPr>
            <w:r>
              <w:rPr>
                <w:color w:val="000000"/>
              </w:rPr>
              <w:t>Доля населения, систематически занимающегося физической культурой и спортом (процент)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цен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6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6" w:name="_Hlk42079412"/>
            <w:r>
              <w:rPr>
                <w:color w:val="000000"/>
              </w:rPr>
              <w:t>Количество участников районного спортивного праздника "Снежинка", "Королева спорта"</w:t>
            </w:r>
            <w:bookmarkEnd w:id="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50</w:t>
            </w:r>
          </w:p>
        </w:tc>
      </w:tr>
      <w:tr>
        <w:trPr>
          <w:trHeight w:val="46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7" w:name="_Hlk42079760"/>
            <w:r>
              <w:rPr>
                <w:color w:val="000000"/>
              </w:rPr>
              <w:t>Количество участников учебно-тренировочных сборов.</w:t>
            </w:r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л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ластных физкультурно-спортивных мероприятий с медицинским обслуживанием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иниц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жителей Исилькульского района в областных физкультурно-спортивных мероприятиях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иниц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9.   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спортивных площадок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иниц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№3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Бахти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admin</dc:creator>
  <dc:description/>
  <cp:keywords/>
  <dc:language>en-US</dc:language>
  <cp:lastModifiedBy>Приёмная</cp:lastModifiedBy>
  <cp:lastPrinted>2023-02-17T11:21:00Z</cp:lastPrinted>
  <dcterms:modified xsi:type="dcterms:W3CDTF">2023-02-17T05:21:00Z</dcterms:modified>
  <cp:revision>7</cp:revision>
  <dc:subject/>
  <dc:title>                                               </dc:title>
</cp:coreProperties>
</file>