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560" w:leader="none"/>
          <w:tab w:val="right" w:pos="100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26.05.2025 г.</w:t>
        <w:tab/>
        <w:t xml:space="preserve">                        № 129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 Обнародовать настоящее постановле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      Ю.В. Бахтин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5-05-26T08:47:00Z</cp:lastPrinted>
  <dcterms:modified xsi:type="dcterms:W3CDTF">2025-05-26T02:47:00Z</dcterms:modified>
  <cp:revision>153</cp:revision>
  <dc:subject/>
  <dc:title>Долгосрочная целевая программа комплексного социально-экономического развития отрасли культуры</dc:title>
</cp:coreProperties>
</file>