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6.04.2025 г.                                                                                                        № 9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Исильку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498" w:leader="none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силькульского муниципального района от  30.07.2020 г. № 337 «Об утверждении муниципальной программы 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1 287 145 047,30» заменить цифрами «1 275 249 900,63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1 287 145 047,30» заменить цифрами «1 275 249 900,63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«779 452 071,87» заменить цифрами «766 099 214,59», в том числе 2025 год цифры «140 825 688,87» заменить цифрами «127 472 831,59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362 004 046,05» заменить цифрами «363 461 756,66», в том числе 2025 год цифры «69 413 587,77» заменить цифрами «70 871 298,38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«Объемы и источники финансирования подпрограммы в целом» цифры «947 505 655,69» заменить цифрами «942 025 748,52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947 505 655,69» заменить цифрами «942 025 748,5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562 919 448,71» заменить цифрами «557 439 541,54»,в том числе 2025 год цифры «88 555 740,10» заменить цифрами «83 075 832,93».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339 639 391,61» заменить цифрами «333 224 152,11»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339 639 391,61» заменить цифрами «333 224 152,11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216 532 623,16» заменить цифрами «208 659 673,05», в том числе 2025 год цифры «52 269 948,77» заменить цифрами «44 396 998,66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123 106 768,45» заменить цифрами «124 564 479,06», в том числе 2025 год цифры «15 168 236,55» заменить цифрами «16 625 947,16».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Обнародовать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100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   Ю.В. Бахтин</w:t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76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22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7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5-04-16T15:56:00Z</cp:lastPrinted>
  <dcterms:modified xsi:type="dcterms:W3CDTF">2025-04-16T09:57:00Z</dcterms:modified>
  <cp:revision>154</cp:revision>
  <dc:subject/>
  <dc:title>Долгосрочная целевая программа комплексного социально-экономического развития отрасли культуры</dc:title>
</cp:coreProperties>
</file>