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8735</wp:posOffset>
            </wp:positionH>
            <wp:positionV relativeFrom="page">
              <wp:posOffset>44831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П О С Т А Н О В Л Е Н И Е </w:t>
      </w:r>
    </w:p>
    <w:p>
      <w:pPr>
        <w:pStyle w:val="Normal"/>
        <w:tabs>
          <w:tab w:val="clear" w:pos="708"/>
          <w:tab w:val="left" w:pos="7560" w:leader="none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  14.03.2025 г.</w:t>
        <w:tab/>
        <w:t xml:space="preserve">                      № </w:t>
        <w:tab/>
        <w:t>68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 Исилькуль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 г.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1 148 510 691,53» заменить цифрами «1 287 145 047,30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 цифры «1 148 510 691,53» заменить цифрами «1 287 145 047,3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«61 302 249,75» заменить цифрами «61 432 109,75», в том числе 2025 год цифры «8 050 000,00» заменить цифрами «8 179 860,00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абзаце 4 из областного бюджета цифры «223 499 550,28» заменить цифрами «362 004 046,05», в том числе 2025 год цифры «0,00» заменить цифрами «69 413 587,77» 2026 год цифры «0,00» заменить цифрами «69 090 908,00».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пункте «Объемы и источники финансирования подпрограммы в целом» цифры «839 093 541,62» заменить цифрами «947 505 655,69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2. В пункте 12 абзаца 2 главы 5. Описание мероприятий и целевых индикаторов подпрограммы  цифры «37 259,10» заменить цифрами «38 698,60», цифры «46 974,00» заменить цифрами «46 974,00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В пункте 13 абзаца 2 главы 5 «Описание мероприятий и целевых индикаторов подпрограммы» цифры «46 974,00» заменить цифрами «53 105,25», цифры «46 974,00» заменить цифрами «52 301,12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839 093 541,62» заменить цифрами «947 505 655,69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61 302 249,75» заменить цифрами «61 432 109,75»,в том числе 2025 год цифры «8 050 000,00» заменить цифрами «8 179 860,00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4 из областного бюджета цифры «223 499 550,28» заменить цифрами «238 897 277,60», в том числе 2025 год цифры «0,00» заменить цифрами «69 413 587,77» 2026 год цифры «0,00» заменить цифрами «69 090 908,00». 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3.1. В пункте «Объемы и источники финансирования подпрограммы в целом»  цифры «309 417 149,91» заменить цифрами «339 639 391,61»;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2.Абзац 1 Главы 5. Описание мероприятий и целевых индикаторов подпрограммы дополнить информацией следующего содержания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-государственная поддержка отрасли культура (выплата денежного поощрения лучшим муниципальным учреждениям культуры, находящимся на территориях сельских поселений Омской области, и их работникам)»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3.3. Абзац 2 Главы 5.</w:t>
      </w:r>
      <w:r>
        <w:rPr>
          <w:rFonts w:cs="Times New Roman" w:ascii="Times New Roman" w:hAnsi="Times New Roman"/>
          <w:sz w:val="28"/>
          <w:szCs w:val="28"/>
        </w:rPr>
        <w:t xml:space="preserve"> Описание мероприятий и целевых индикаторов подпрограммы дополнить информацией следующего содержа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-</w:t>
      </w:r>
      <w:r>
        <w:rPr>
          <w:rFonts w:cs="Times New Roman" w:ascii="Times New Roman" w:hAnsi="Times New Roman"/>
          <w:color w:val="000000"/>
          <w:sz w:val="28"/>
          <w:szCs w:val="28"/>
        </w:rPr>
        <w:t>Лучшим сельским учреждениям культуры предоставлено денежное поощрение  значение целевого индикатора измеряется в единицах  и определяется как количество сельских учреждений, получивших денежное поощрение за создание инновационных форм работы с населением, разработку и внедрение новых форм культурно-досуговой деятельности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3.4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309 417 149,91» заменить цифрами «339 639 391,61»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216 534 495,01» заменить цифрами «216 532 623,16», в том числе 2025 год цифры «52 271 820,62» заменить цифрами «52 269 948,77»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4 из областного бюджета цифры «92 882 654,90» заменить цифрами «123 106 768,45», в том числе 2025 год цифры «0,00» заменить цифрами «15 168 236,» 2026 год цифры «0,00» заменить цифрами «15 055 877,00».  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7.  Обнародовать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И.о. глав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         В.А. Туров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1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6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0:00Z</dcterms:created>
  <dc:creator>Customer</dc:creator>
  <dc:description/>
  <cp:keywords/>
  <dc:language>en-US</dc:language>
  <cp:lastModifiedBy>Любовь Ивко</cp:lastModifiedBy>
  <cp:lastPrinted>2025-03-14T09:27:00Z</cp:lastPrinted>
  <dcterms:modified xsi:type="dcterms:W3CDTF">2025-03-14T03:27:00Z</dcterms:modified>
  <cp:revision>150</cp:revision>
  <dc:subject/>
  <dc:title>Долгосрочная целевая программа комплексного социально-экономического развития отрасли культуры</dc:title>
</cp:coreProperties>
</file>