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5910</wp:posOffset>
            </wp:positionH>
            <wp:positionV relativeFrom="page">
              <wp:posOffset>4864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7560" w:leader="none"/>
          <w:tab w:val="right" w:pos="949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  17.01.2025 г.</w:t>
        <w:tab/>
        <w:t xml:space="preserve">                          № 8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.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1 140 728 412,53» заменить цифрами «1 148 510 691,53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1 140 728 412,53» заменить цифрами «1 148 510 691,53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781 363 198,63» заменить цифрами «779 452 071,87», в том числе 2024 год цифры «119 688 772,10» заменить цифрами «117 777 645,34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«51 608 843,99» заменить цифрами «61 302 249,75», в том числе 2024 год цифры «10 118 461,44» заменить цифрами «10 421 867,20»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цифры «7 380 000,00» заменить цифрами «8 050 000,00»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цифры «7 380 000,00» заменить цифрами «8 050 000,00»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цифры «0,00» заменить цифрами «8 050 000,0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«Объемы и источники финансирования подпрограммы в целом» цифры «830  737 418,00» заменить цифрами «839 093 541,62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пункте 12 абзаца 2 главы 5. Описание мероприятий и целевых индикаторов подпрограммы  цифры «38 697,60» заменить цифрами «37 259,10», цифры «48 000,00» заменить цифрами «46 974,00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В пункте 13 абзаца 2 главы 5 «Описание мероприятий и целевых индикаторов подпрограммы» цифры «48 740,00» заменить цифрами «46 974,00», цифры «48 740,00» заменить цифрами «46 974,00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830  737 418,00» заменить цифрами «839 093 541,62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564 254 859,00» заменить цифрами «562 917 576,86»,в том числе 2024 год цифры «85 169 836,09» заменить цифрами «83 832 553,95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3 из внебюджетных источников цифры «51 847 660,39» заменить цифрами «61 302 249,75»,в том числе 2024 год цифры «10 118 461,44» заменить цифрами «10 421 867, 20»; 2025 год цифры «7 380 000,00» заменить циф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 050 000,00»; 2026 год цифры «7 380 000,00» заменить цифрами «8 050 000,00»; 2027 год цифры «0,00» заменить цифрами «8 050 000,00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309 990 994,533» заменить цифрами «309 417 149,91»;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309 990 994,53» заменить цифрами «309 417 149,91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217 108 339,63» заменить цифрами «216 534 495,01», в том числе 2024 год цифры «34 518 936,01» заменить цифрами «33 945 091,39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народовать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1020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    Ю.В. Бахтин</w:t>
      </w:r>
    </w:p>
    <w:sectPr>
      <w:type w:val="nextPage"/>
      <w:pgSz w:w="11906" w:h="16838"/>
      <w:pgMar w:left="993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5-01-17T11:43:00Z</cp:lastPrinted>
  <dcterms:modified xsi:type="dcterms:W3CDTF">2025-01-17T05:52:00Z</dcterms:modified>
  <cp:revision>144</cp:revision>
  <dc:subject/>
  <dc:title>Долгосрочная целевая программа комплексного социально-экономического развития отрасли культуры</dc:title>
</cp:coreProperties>
</file>