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Исилькуль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04.05.2023 г. № 2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яснительная записка  </w:t>
      </w:r>
    </w:p>
    <w:p>
      <w:pPr>
        <w:pStyle w:val="Normal"/>
        <w:jc w:val="center"/>
        <w:rPr/>
      </w:pPr>
      <w:r>
        <w:rPr/>
        <w:t xml:space="preserve">к отчету  о 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реализации </w:t>
      </w:r>
      <w:r>
        <w:rPr/>
        <w:t xml:space="preserve">муниципальной программы Исилькульского муниципального района Омской области  </w:t>
      </w:r>
    </w:p>
    <w:p>
      <w:pPr>
        <w:pStyle w:val="Normal"/>
        <w:jc w:val="center"/>
        <w:rPr/>
      </w:pPr>
      <w:r>
        <w:rPr/>
        <w:t>«Культура Исилькульского муниципального района Омской области»</w:t>
      </w:r>
    </w:p>
    <w:p>
      <w:pPr>
        <w:pStyle w:val="Normal"/>
        <w:jc w:val="center"/>
        <w:rPr/>
      </w:pPr>
      <w:r>
        <w:rPr/>
        <w:t>з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грамма Исилькульского муниципального района Омской области  «Культура Исилькульского муниципального района Омской области» (далее Программа культура) создана в целях повышения эффективности функционирования сети муниципальных бюджетных учреждений культуры, создания условий для организации и обеспечения жителей Исилькульского муниципального района услугами организации культуры, охраны и сохранения объектов культурного наследия местного знач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2022 году  на реализацию мероприятий в бюджете Исилькульского муниципального района   предусмотрены средства в размере 162 121 901,84 руб., что на 6,08 % больше показателей предшествующего года, фактически перечислено 161 060 918,08 руб. Уровень финансового обеспечения мероприятий программы равно 1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итогам 2022 года эффективность реализации муниципальной программы «Культура Исилькульского муниципального района Омской области» высокая, составляет  98,71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Степень достижения плановых значений ожидаемых результатов реализации  муниципальной программы составила 1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1800" w:leader="none"/>
        </w:tabs>
        <w:ind w:firstLine="284"/>
        <w:jc w:val="both"/>
        <w:rPr/>
      </w:pPr>
      <w:r>
        <w:rPr/>
        <w:t>Программа Культура реализуется в рамках двух  утвержденных подпрограм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00" w:leader="none"/>
        </w:tabs>
        <w:ind w:left="567" w:hanging="567"/>
        <w:jc w:val="both"/>
        <w:rPr/>
      </w:pPr>
      <w:r>
        <w:rPr/>
        <w:t>«Наследие и Искусство Исилькульского муниципального района Омской области» (далее ПП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00" w:leader="none"/>
        </w:tabs>
        <w:ind w:left="567" w:hanging="567"/>
        <w:jc w:val="both"/>
        <w:rPr/>
      </w:pPr>
      <w:r>
        <w:rPr/>
        <w:t>«Обеспечение условий реализации Программы "Культура Исилькульского муниципального района Омской области» (далее ПП2)</w:t>
      </w:r>
    </w:p>
    <w:p>
      <w:pPr>
        <w:pStyle w:val="Normal"/>
        <w:ind w:firstLine="720"/>
        <w:jc w:val="both"/>
        <w:rPr/>
      </w:pPr>
      <w:r>
        <w:rPr/>
        <w:t>Для реализации ПП 1 в 2022 году были запланированы бюджетные ассигнования в размере – 118 831 559,95 руб., фактически перечислено 117 770 576,19 руб. Эффективность реализации подпрограммы № 1- 100%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реализацию Задачи 1 ПП 1 «Создание условий для улучшения библиотечного обслуживания населения» предусмотрено 22 256 447,23 руб., исполнено – 22 256 447,23 руб. Уровень финансового обеспечения мероприятия равен 1 ед. Эффективность реализации основного мероприятия – 100 %</w:t>
      </w:r>
    </w:p>
    <w:p>
      <w:pPr>
        <w:pStyle w:val="Normal"/>
        <w:ind w:firstLine="720"/>
        <w:jc w:val="both"/>
        <w:rPr/>
      </w:pPr>
      <w:r>
        <w:rPr/>
        <w:t>Достижение показателей осуществляется по средствам оценки четырех индикаторов, первым, из которых является</w:t>
      </w:r>
    </w:p>
    <w:p>
      <w:pPr>
        <w:pStyle w:val="Normal"/>
        <w:ind w:firstLine="720"/>
        <w:jc w:val="both"/>
        <w:rPr/>
      </w:pPr>
      <w:r>
        <w:rPr/>
        <w:t xml:space="preserve">-   количество посещений библиотек на 1000 человек населения  по факту составило 5 988,92 промилле, при  плановых показателях 5 780,75  промилле. Степень достижения значения целевого индикатора равна 1 ед. Фактически количество посещений 2022 года равно  плановым значениям 2022 года и составило 216 200 посещений.  </w:t>
      </w:r>
    </w:p>
    <w:p>
      <w:pPr>
        <w:pStyle w:val="Normal"/>
        <w:ind w:firstLine="720"/>
        <w:jc w:val="both"/>
        <w:rPr/>
      </w:pPr>
      <w:r>
        <w:rPr/>
        <w:t xml:space="preserve">- вторым, является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по плану 79,68%, фактически выполнено 79,68%. Уровень финансового обеспечения мероприятия </w:t>
      </w:r>
      <w:r>
        <w:rPr>
          <w:color w:val="000000"/>
        </w:rPr>
        <w:t xml:space="preserve">равен 1 ед. Степень достижения значения целевого индикатора равна 1 ед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третьим, является обновление фондов библиотек Исилькульского муниципального района на 1000 человек населения, фактически выполнено  253,85 промилле, по плану 250,00  промилле. Степень достижения значения целевого индикатора равна 1 ед.  В 2022 году на данное мероприятие было  предусмотрено 1 130,25 тыс. руб., обновление фондов составило 9164 экземпляров  периодических изданий (из них приобретено новых изданий 6847экз и получено безвозмездно 2317 экз). В анализе с прошлым годом увеличение финансирования всего на 6,04 тыс. руб. и на 1802 экз.</w:t>
      </w:r>
    </w:p>
    <w:p>
      <w:pPr>
        <w:pStyle w:val="Normal"/>
        <w:ind w:firstLine="720"/>
        <w:jc w:val="both"/>
        <w:rPr/>
      </w:pPr>
      <w:r>
        <w:rPr/>
        <w:t>-четвертым, является обновляемость книжных фондов библиотек, по плану 2%, фактически выполнено 2,5%. Степень достижения значения целевого индикатора равна 1 ед. Увеличение данного индикатора за счет большего количества приобретаемой и поступившей безвозмездно книжной продукции.</w:t>
      </w:r>
    </w:p>
    <w:p>
      <w:pPr>
        <w:pStyle w:val="Normal"/>
        <w:ind w:firstLine="720"/>
        <w:jc w:val="both"/>
        <w:rPr/>
      </w:pPr>
      <w:r>
        <w:rPr/>
        <w:t>Задача 2. Совершенствование музейного дела и обеспечение доступности музейных фондов. Предусмотрено бюджетных  ассигнования  на реализацию данной задачи   4 032 140,29 руб., выполнено – 4 032 140,29 руб. Уровень финансового обеспечения мероприятия равен 1 ед.</w:t>
      </w:r>
    </w:p>
    <w:p>
      <w:pPr>
        <w:pStyle w:val="Normal"/>
        <w:ind w:firstLine="720"/>
        <w:jc w:val="both"/>
        <w:rPr/>
      </w:pPr>
      <w:r>
        <w:rPr/>
        <w:t>Эффективность реализации основного мероприятия – 100%.</w:t>
      </w:r>
    </w:p>
    <w:p>
      <w:pPr>
        <w:pStyle w:val="Normal"/>
        <w:ind w:firstLine="720"/>
        <w:jc w:val="both"/>
        <w:rPr/>
      </w:pPr>
      <w:r>
        <w:rPr/>
        <w:t>Достижение показателей осуществляется по средствам оценки двух индикаторов, первым, из которых является</w:t>
      </w:r>
    </w:p>
    <w:p>
      <w:pPr>
        <w:pStyle w:val="Normal"/>
        <w:ind w:firstLine="720"/>
        <w:jc w:val="both"/>
        <w:rPr/>
      </w:pPr>
      <w:r>
        <w:rPr/>
        <w:t xml:space="preserve">-количество посещений музеев на 1000 человек населения, фактическое исполнение составило  924,16 промилле, по плану предполагалось 892,03 промилле. Степень достижения значения целевого индикатора равна 1 ед. Количество посещений к плану 2022 года  равно фактическому количеству посещений 2022г и составило 33 362 ед. </w:t>
      </w:r>
    </w:p>
    <w:p>
      <w:pPr>
        <w:pStyle w:val="Normal"/>
        <w:ind w:firstLine="720"/>
        <w:jc w:val="both"/>
        <w:rPr/>
      </w:pPr>
      <w:r>
        <w:rPr/>
        <w:t>- вторым, является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по плану 76,41%, фактически выполнено 79,47%. Степень достижения значения целевого индикатора равна 1 ед.  Увеличение данного индикатора за счет выплаты заработной платы работникам культуры из внебюджетных средств организаций.</w:t>
      </w:r>
    </w:p>
    <w:p>
      <w:pPr>
        <w:pStyle w:val="Normal"/>
        <w:ind w:firstLine="720"/>
        <w:jc w:val="both"/>
        <w:rPr/>
      </w:pPr>
      <w:r>
        <w:rPr/>
        <w:t>Задача 3. Удовлетворение общественных потребностей в сохранении и развитии  народной культуры, поддержки любительского художественного творчества, самодеятельной инициативы и социально-культурной активности населения, организации его досуга и отдыха. Предусмотрено бюджетных ассигнований  на реализацию данной задачи 69 545 095,63 руб., исполнено – 68 542 370,92 руб. Уровень финансового обеспечения мероприятия равен 1 ед.</w:t>
      </w:r>
    </w:p>
    <w:p>
      <w:pPr>
        <w:pStyle w:val="Normal"/>
        <w:ind w:firstLine="720"/>
        <w:jc w:val="both"/>
        <w:rPr/>
      </w:pPr>
      <w:r>
        <w:rPr/>
        <w:t>Эффективность реализации основного мероприятия – 100,00 %.</w:t>
      </w:r>
    </w:p>
    <w:p>
      <w:pPr>
        <w:pStyle w:val="Normal"/>
        <w:ind w:firstLine="720"/>
        <w:jc w:val="both"/>
        <w:rPr/>
      </w:pPr>
      <w:r>
        <w:rPr/>
        <w:t>Достижение показателей осуществляется по средствам оценки следующих индикаторов:</w:t>
      </w:r>
    </w:p>
    <w:p>
      <w:pPr>
        <w:pStyle w:val="Normal"/>
        <w:ind w:firstLine="720"/>
        <w:jc w:val="both"/>
        <w:rPr/>
      </w:pPr>
      <w:r>
        <w:rPr/>
        <w:t>- количество посещений культурно-досуговых  мероприятий "Дворец культуры имени В.В.Радула" и МБУ ИЦКС на 1000 человек населения, фактическое исполнение составило 13 816,37 промилле, по плану предполагалось 13 336,13 промилле.  Степень достижения значения целевого индикатора равна 1 ед. Фактически количество посещений 2022 года равно  плановым значениям 2022 года и составило 498 771 посещение.   (Дворец культуры – 159 613 ед. и МБУ ИЦКС – 339158 ед.).</w:t>
      </w:r>
    </w:p>
    <w:p>
      <w:pPr>
        <w:pStyle w:val="Normal"/>
        <w:ind w:firstLine="720"/>
        <w:jc w:val="both"/>
        <w:rPr/>
      </w:pPr>
      <w:r>
        <w:rPr/>
        <w:t>- количество участников культурно-досуговых формирований "Дворец культуры имени В.В.Радула" и МБУ ИЦКС, фактическое исполнение составило 24,73 %, по плану предполагалось 23,27 %.  Степень достижения значения целевого индикатора равна 1 ед. Количество участников культурно-досуговых формирований к плану 2022 года возросло на 229 ед. и составило – 8929  ед. (Дворец культуры – 1886 ед. и МБУ ИЦКС – 7043 ед.).</w:t>
      </w:r>
    </w:p>
    <w:p>
      <w:pPr>
        <w:pStyle w:val="Normal"/>
        <w:ind w:firstLine="720"/>
        <w:jc w:val="both"/>
        <w:rPr/>
      </w:pPr>
      <w:r>
        <w:rPr/>
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по плану 76,41%, фактически выполнено 79,47%.  Уровень финансового обеспечения мероприятия равен 1 ед. Степень достижения значения целевого индикатора равна 1 ед. Увеличение данного индикатора за счет выплаты заработной платы работникам культуры из внебюджетных средств организаций.</w:t>
      </w:r>
    </w:p>
    <w:p>
      <w:pPr>
        <w:pStyle w:val="Normal"/>
        <w:ind w:firstLine="720"/>
        <w:jc w:val="both"/>
        <w:rPr/>
      </w:pPr>
      <w:r>
        <w:rPr/>
        <w:t>- количество посещений культурно-досуговых  мероприятий МБУ КДЦ «Победа» на 1000 человек населения, фактическое исполнение составило 1 723,63 промилле, по плану предполагалось 1604,28 промилле.  Степень достижения значения целевого индикатора равна 1 ед. Количество посещений к плану 2022 года возросло на 2 223 ед. и составило – 62 223 ед.</w:t>
      </w:r>
    </w:p>
    <w:p>
      <w:pPr>
        <w:pStyle w:val="Normal"/>
        <w:ind w:firstLine="720"/>
        <w:jc w:val="both"/>
        <w:rPr/>
      </w:pPr>
      <w:r>
        <w:rPr/>
        <w:t xml:space="preserve">- количество участников культурно-досуговых формирований МБУ КДЦ «Победа», фактическое исполнение составило 0,36 %, по плану предполагалось 0,35 %.  Степень достижения значения целевого индикатора равна 1 ед. Количество участников культурно-досуговых формирований на </w:t>
      </w:r>
      <w:r>
        <w:rPr>
          <w:color w:val="000000"/>
        </w:rPr>
        <w:t>уровне плана 2022 года и составило – 130  ед.</w:t>
      </w:r>
    </w:p>
    <w:p>
      <w:pPr>
        <w:pStyle w:val="Normal"/>
        <w:ind w:firstLine="720"/>
        <w:jc w:val="both"/>
        <w:rPr/>
      </w:pPr>
      <w:r>
        <w:rPr/>
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по плану 76,41%, фактически выполнено 79,47%.  Уровень финансового обеспечения мероприятия равен 1 ед. Степень достижения значения целевого индикатора равна 1 ед. Увеличение данного индикатора за счет выплаты заработной платы работникам культуры из внебюджетных средств организаций.</w:t>
      </w:r>
    </w:p>
    <w:p>
      <w:pPr>
        <w:pStyle w:val="Normal"/>
        <w:ind w:firstLine="720"/>
        <w:jc w:val="both"/>
        <w:rPr/>
      </w:pPr>
      <w:r>
        <w:rPr/>
        <w:t>Задача 4. Обеспечение доступности по программе дополнительного образования детей в сфере культуры. В городе продолжают успешно функционировать две школы дополнительного образования детей: Муниципальное бюджетное учреждение дополнительного образования "Исилькульская детская школа искусств" Исилькульского муниципального района Омской области и Муниципальное бюджетное учреждение дополнительного образования "Исилькульская детская художественная школа" Исилькульского муниципального района Омской области». В учреждениях работают 26 преподавателей, в 2022 году обучающихся 525 дет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2022 году на реализацию данной задачи планировалось выделение бюджетных  ассигнований  в  размере 22 913 876,80 руб. перечислено  22 855 617,75 руб.</w:t>
      </w:r>
    </w:p>
    <w:p>
      <w:pPr>
        <w:pStyle w:val="Normal"/>
        <w:ind w:firstLine="720"/>
        <w:jc w:val="both"/>
        <w:rPr/>
      </w:pPr>
      <w:r>
        <w:rPr/>
        <w:t>Эффективность реализации основного мероприятия – 100,00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Увеличение доли детей, обучающихся в детских школах искусств по плану составляло 6,74 % (количество детей, обучающихся в школе на общее количество детей от 5 до 18 лет в районе- 525чел /7796 8056 чел), фактическое исполнение составило 6,52 % (525 чел/8038 чел). Снижение фактического целевого индикатора «Увеличение доли детей, обучающихся в детских школах искусств» связано с ростом общего количество детей в возрасте от 5 до 18 лет в районе за 2022г (8038 чел) по сравнению с планом 2022г (7796 чел). Степень достижения значения целевого индикатора равна 0,97 ед.</w:t>
      </w:r>
    </w:p>
    <w:p>
      <w:pPr>
        <w:pStyle w:val="Normal"/>
        <w:ind w:firstLine="720"/>
        <w:jc w:val="both"/>
        <w:rPr/>
      </w:pPr>
      <w:r>
        <w:rPr/>
        <w:t xml:space="preserve">- 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, по плану 95,53 %, фактически выполнено 100,18 %.  Уровень финансового обеспечения мероприятия равен 1 ед. Степень достижения значения целевого индикатора равна 1 ед. </w:t>
      </w:r>
    </w:p>
    <w:p>
      <w:pPr>
        <w:pStyle w:val="Normal"/>
        <w:ind w:firstLine="720"/>
        <w:jc w:val="both"/>
        <w:rPr/>
      </w:pPr>
      <w:r>
        <w:rPr/>
        <w:t xml:space="preserve">- доля работников муниципальных учреждений в сфере культуры, которым обеспечены гарантии, по плану 100,00%, фактически выполнено 100,00%. Уровень финансового обеспечения мероприятия равен 1 ед. Степень достижения значения целевого индикатора равна 1 ед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доля учащихся, получающих  именные  стипендии от общего числа учащихся школ дополнительного образования детей. В 2022 году именные стипендии получили 28 учащихся, размер составил по 3 000,0 руб., общая сумма – 84 000,00 рублей. Целевой индикатор доли учащихся получающих именные стипендии по плану составлял 5,33% (число получающих стипендии 28 человек на плановое общее количество обучающихся в школах 525), фактическое исполнение 5,33% (число получивших стипендии 28 человек на общее количество обучающихся в школах 525). Уровень финансового обеспечения мероприятия равен 1 ед. Степень достижения значения целевого индикатора равна 1 е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реализацию ПП 2 предусмотрено  и перечислено бюджетных ассигнований в размере 43 290 341,89 руб. </w:t>
      </w:r>
    </w:p>
    <w:p>
      <w:pPr>
        <w:pStyle w:val="Normal"/>
        <w:ind w:firstLine="720"/>
        <w:jc w:val="both"/>
        <w:rPr/>
      </w:pPr>
      <w:r>
        <w:rPr/>
        <w:t>Эффективность реализации основного мероприятия – 89,67%.</w:t>
      </w:r>
    </w:p>
    <w:p>
      <w:pPr>
        <w:pStyle w:val="Normal"/>
        <w:ind w:firstLine="720"/>
        <w:jc w:val="both"/>
        <w:rPr/>
      </w:pPr>
      <w:r>
        <w:rPr/>
        <w:t xml:space="preserve">Задача 1. Обеспечение устойчивого развития и модернизации учреждений культуры в рамках основного мероприятия «Развитие и модернизация учреждений культуры ИМР» запланированы и перечислены  бюджетные ассигнования в размере 3 192 947,79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Эффективность реализации основного мероприятия – 100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данной задачи проведен капитальный ремонт учреждений культуры, общая сумма бюджетных ассигнований из местного бюджета составила 2 002 280,70 руб. (Приложение 1). Уровень финансового обеспечения мероприятия равен 1 ед. Степень достижения значения целевого индикатора равна 1 ед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беспечение развития и укрепления материально-технической базы домов культуры в населенных пунктах с числом жителей до 50 тысяч человек выделено и освоено 723 809,51 руб., из них из местного бюджета – 23 809,51 рублей, из областного бюджета в размере 700 000,00 рублей (областной бюджет – 623 000,00 рублей, федеральный бюджет – 77 000,00 рублей) для Дворца культуры – микшерный пульт, стейдж-бокс для цифрового микшер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оснащение материально-технической базы из местного бюджета выделено и освоено 30 000,00 руб. (Приложение 2).  Уровень финансового обеспечения мероприятия равен 1 ед. Степень достижения значения целевого индикатора равна 1 ед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рамках данной задачи на государственную поддержку отрасли культуры (расходы муниципальных библиотек на обеспечение широкополосным доступом к сети "Интернет» из местного бюджета выделено и освоено  96 720,84 руб. Уровень финансового обеспечения мероприятия равен 1 ед. Степень достижения значения целевого индикатора равна 1 ед. </w:t>
      </w:r>
    </w:p>
    <w:p>
      <w:pPr>
        <w:pStyle w:val="Normal"/>
        <w:ind w:firstLine="709"/>
        <w:jc w:val="both"/>
        <w:rPr/>
      </w:pPr>
      <w:r>
        <w:rPr/>
        <w:t xml:space="preserve">В рамках данной задачи на ремонт и материально-техническое оснащение объектов, находящихся в муниципальной собственности из местного бюджета выделено и освоено  340 136,74 рублей (областной 333 334,00 руб., местный 6 802,74 рубля) на приобретение тканей для пошива костюмов для коллективов МБУ «Дворец культуры имени В.В. Радула».  Уровень финансового обеспечения мероприятия равен 1 ед. Степень достижения значения целевого индикатора равна 1 ед. </w:t>
      </w:r>
    </w:p>
    <w:p>
      <w:pPr>
        <w:pStyle w:val="Normal"/>
        <w:tabs>
          <w:tab w:val="clear" w:pos="708"/>
          <w:tab w:val="left" w:pos="2448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дача 2. На реализацию основного мероприятия,  направленного на развитие кадрового потенциала из местного бюджета выделено и освоено бюджетных  ассигнований в размере 20 660,00 рублей. Эффективность реализации основного мероприятия – 100%. </w:t>
      </w:r>
    </w:p>
    <w:p>
      <w:pPr>
        <w:pStyle w:val="Normal"/>
        <w:ind w:firstLine="720"/>
        <w:jc w:val="both"/>
        <w:rPr/>
      </w:pPr>
      <w:r>
        <w:rPr/>
        <w:t xml:space="preserve">В рамках данной задачи на предоставление дополнительного образования работникам муниципальных учреждений выделено и освоено 20 660,00 руб., прошли обучение 8 человек. Уровень финансового обеспечения мероприятия равен 1 ед. Степень достижения значения целевого индикатора равна 1 ед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дача 3. На реализацию мероприятий, направленных на достижение целей федерального проекта «Культурная среда» выделено и освоено бюджетных ассигнований из федерального бюджета в размере 5 000 000,00 руб. Уровень финансового обеспечения мероприятия равен 1 ед.  Эффективность реализации основного мероприятия – 100%.</w:t>
      </w:r>
    </w:p>
    <w:p>
      <w:pPr>
        <w:pStyle w:val="Normal"/>
        <w:ind w:firstLine="720"/>
        <w:jc w:val="both"/>
        <w:rPr/>
      </w:pPr>
      <w:r>
        <w:rPr/>
        <w:t>В рамках данной задачи проведение текущего ремонта городской библиотеки № 1, оснащение материально-технической базы библиотеки, приобретение книжной продукции 2164 экз., приобретение компьютерной техники и комплектующих, приобретение диванных подушек, повышение квалификации специалистов 2 чел., приобретение светильников и светодиодных панелей. Степень достижения значения целевого индикатора равна 1 е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исполнение задачи 2 ПП 2 «Обеспечение эффективного управления в сфере культуры, искусства и охраны культурного наследия» предусмотрены  и перечислены бюджетные ассигнования в размере 35 076 734,10 руб. (справочно,  к уровню 2022 года увеличение финансирования на 15,4 %).</w:t>
      </w:r>
    </w:p>
    <w:p>
      <w:pPr>
        <w:pStyle w:val="Normal"/>
        <w:ind w:firstLine="720"/>
        <w:jc w:val="both"/>
        <w:rPr/>
      </w:pPr>
      <w:r>
        <w:rPr/>
        <w:t>Эффективность реализации основного мероприятия – 89,67%.</w:t>
      </w:r>
    </w:p>
    <w:p>
      <w:pPr>
        <w:pStyle w:val="Normal"/>
        <w:ind w:firstLine="720"/>
        <w:jc w:val="both"/>
        <w:rPr/>
      </w:pPr>
      <w:r>
        <w:rPr/>
        <w:t xml:space="preserve">На осуществление функций руководства и управление в сфере культуры выделено и освоено 2 032 448,97 руб. Уровень финансового обеспечения мероприятия равен 1 ед. Степень достижения значения целевого индикатора равна 1 ед. </w:t>
      </w:r>
    </w:p>
    <w:p>
      <w:pPr>
        <w:pStyle w:val="Normal"/>
        <w:ind w:firstLine="720"/>
        <w:jc w:val="both"/>
        <w:rPr/>
      </w:pPr>
      <w:r>
        <w:rPr/>
        <w:t>На обеспечение финансово-экономической и хозяйственной деятельности запланированы  и освоены средства в размере 31 276 937,53 руб., из них из местного бюджета – 16 220 334,53 руб., из областного бюджета – 15 056 603,00 руб. Целевым индикатором оценки работы МКУ «Центр финансово-экономического, бухгалтерского и хозяйственного обеспечения учреждений культуры» является отсутствие просроченной кредиторской задолженности за  2022 год. Уровень финансового обеспечения мероприятия равен 1 ед. Степень достижения значения целевого индикатора равна 1 ед.</w:t>
      </w:r>
    </w:p>
    <w:p>
      <w:pPr>
        <w:pStyle w:val="Normal"/>
        <w:ind w:firstLine="720"/>
        <w:jc w:val="both"/>
        <w:rPr/>
      </w:pPr>
      <w:r>
        <w:rPr/>
        <w:t>На реализацию дополнительных мероприятий, направленных на снижение напряженности на рынке труда Омской области запланированы  и освоены средства из областного бюджета в размере 1 767 347,60 руб. Уровень финансового обеспечения мероприятия равен 1 ед.  Степень достижения значения целевого индикатора равна 0,69 е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 1 к отчету за 2022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План мероприятий</w:t>
      </w:r>
    </w:p>
    <w:p>
      <w:pPr>
        <w:pStyle w:val="Normal"/>
        <w:jc w:val="center"/>
        <w:rPr/>
      </w:pPr>
      <w:r>
        <w:rPr/>
        <w:t xml:space="preserve">«Капитальный ремонт учреждений культуры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2022 год</w:t>
      </w:r>
    </w:p>
    <w:p>
      <w:pPr>
        <w:pStyle w:val="Normal"/>
        <w:jc w:val="center"/>
        <w:rPr/>
      </w:pPr>
      <w:r>
        <w:rPr/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00"/>
        <w:gridCol w:w="1692"/>
      </w:tblGrid>
      <w:tr>
        <w:trPr>
          <w:trHeight w:val="4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учреждения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мероприятий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377" w:hRule="atLeast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Мероприятие:   Капитальный ремонт учреждений культуры</w:t>
            </w:r>
          </w:p>
        </w:tc>
      </w:tr>
      <w:tr>
        <w:trPr>
          <w:trHeight w:val="8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У ИЦК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color w:val="000000"/>
              </w:rPr>
            </w:pPr>
            <w:r>
              <w:rPr/>
              <w:t>ремонт пола и кровли Гофнунгстальского клуба, ремонт кровли Николайпольского клуба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30 385,49</w:t>
            </w:r>
          </w:p>
        </w:tc>
      </w:tr>
      <w:tr>
        <w:trPr>
          <w:trHeight w:val="7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У ИЦБ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апитальный ремонт здания Городской библиотеки № 1 МБУ ИЦБС (ГБ № 1)- отмоска здания, приобретение строительных материалов (песок, электротехническая продукция, грунт, отопительное оборудование), монтаж охранно-пожарной сигнализации ГБ № 1, транспортные услуги по погрузке строительных материало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6 000,00</w:t>
            </w:r>
          </w:p>
        </w:tc>
      </w:tr>
      <w:tr>
        <w:trPr>
          <w:trHeight w:val="7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У ДО Исилькульская ДХ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у проектно-сметной документации для проведения капитального ремонта школы в 2023г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 072,00</w:t>
            </w:r>
          </w:p>
        </w:tc>
      </w:tr>
      <w:tr>
        <w:trPr>
          <w:trHeight w:val="7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3 823,21</w:t>
            </w:r>
          </w:p>
        </w:tc>
      </w:tr>
      <w:tr>
        <w:trPr>
          <w:trHeight w:val="2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 002 280,7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</w:t>
      </w:r>
      <w:r>
        <w:rPr/>
        <w:t xml:space="preserve">Приложение 2  к отчету за 2022 г.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План мероприятий</w:t>
      </w:r>
    </w:p>
    <w:p>
      <w:pPr>
        <w:pStyle w:val="Normal"/>
        <w:jc w:val="center"/>
        <w:rPr/>
      </w:pPr>
      <w:r>
        <w:rPr/>
        <w:t xml:space="preserve">«Оснащение материально – технической базы учреждений культуры» </w:t>
      </w:r>
    </w:p>
    <w:p>
      <w:pPr>
        <w:pStyle w:val="Normal"/>
        <w:jc w:val="center"/>
        <w:rPr/>
      </w:pPr>
      <w:r>
        <w:rPr/>
        <w:t>з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870"/>
        <w:gridCol w:w="3062"/>
      </w:tblGrid>
      <w:tr>
        <w:trPr>
          <w:trHeight w:val="40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учреждения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мероприятий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231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Мероприятие:   Оснащение материально – технической базы учреждений культуры</w:t>
            </w:r>
          </w:p>
        </w:tc>
      </w:tr>
      <w:tr>
        <w:trPr>
          <w:trHeight w:val="277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У ИЦКС</w:t>
            </w:r>
          </w:p>
        </w:tc>
        <w:tc>
          <w:tcPr>
            <w:tcW w:w="3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/>
            </w:pPr>
            <w:r>
              <w:rPr/>
              <w:t>основных средств МБУ ИЦКС:</w:t>
            </w:r>
          </w:p>
          <w:p>
            <w:pPr>
              <w:pStyle w:val="Normal"/>
              <w:ind w:right="-4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для Лесного СДК – тюль, </w:t>
            </w:r>
          </w:p>
          <w:p>
            <w:pPr>
              <w:pStyle w:val="Normal"/>
              <w:ind w:right="-45" w:hanging="0"/>
              <w:jc w:val="both"/>
              <w:rPr/>
            </w:pPr>
            <w:r>
              <w:rPr/>
              <w:t xml:space="preserve">-для Новорождественского СДК – концертные платья, </w:t>
            </w:r>
          </w:p>
          <w:p>
            <w:pPr>
              <w:pStyle w:val="Normal"/>
              <w:ind w:right="-45" w:hanging="0"/>
              <w:jc w:val="both"/>
              <w:rPr/>
            </w:pPr>
            <w:r>
              <w:rPr/>
              <w:t xml:space="preserve">для  Баррикадского СДК – ткань для пошива костюмов, </w:t>
            </w:r>
          </w:p>
          <w:p>
            <w:pPr>
              <w:pStyle w:val="Normal"/>
              <w:ind w:right="-45" w:hanging="0"/>
              <w:jc w:val="both"/>
              <w:rPr>
                <w:color w:val="000000"/>
              </w:rPr>
            </w:pPr>
            <w:r>
              <w:rPr/>
              <w:t>для Боегого СДК – стулья барные.</w:t>
            </w:r>
          </w:p>
        </w:tc>
        <w:tc>
          <w:tcPr>
            <w:tcW w:w="3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 000,00</w:t>
            </w:r>
          </w:p>
        </w:tc>
      </w:tr>
      <w:tr>
        <w:trPr>
          <w:trHeight w:val="115" w:hRule="atLeast"/>
        </w:trPr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 000,00</w:t>
            </w:r>
          </w:p>
        </w:tc>
      </w:tr>
    </w:tbl>
    <w:p>
      <w:pPr>
        <w:pStyle w:val="Normal"/>
        <w:jc w:val="both"/>
        <w:rPr>
          <w:color w:val="FFFFFF"/>
        </w:rPr>
      </w:pPr>
      <w:r>
        <w:rPr>
          <w:color w:val="FFFFFF"/>
        </w:rPr>
        <w:t>1.12.2020г).</w:t>
      </w:r>
    </w:p>
    <w:sectPr>
      <w:type w:val="nextPage"/>
      <w:pgSz w:w="11906" w:h="16838"/>
      <w:pgMar w:left="1276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27:00Z</dcterms:created>
  <dc:creator>Customer</dc:creator>
  <dc:description/>
  <cp:keywords/>
  <dc:language>en-US</dc:language>
  <cp:lastModifiedBy>Любовь Ивко</cp:lastModifiedBy>
  <cp:lastPrinted>2023-05-04T11:45:00Z</cp:lastPrinted>
  <dcterms:modified xsi:type="dcterms:W3CDTF">2023-05-04T05:45:00Z</dcterms:modified>
  <cp:revision>138</cp:revision>
  <dc:subject/>
  <dc:title>АДМИНИСТРАЦИЯ   ИСИЛЬКУЛЬСКОГО  МУНИЦИПАЛЬНОГО  РАЙОНА</dc:title>
</cp:coreProperties>
</file>