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5.2023 г.                                                                                                  № 2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 муниципальной программы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льтура Исилькульского муниципального района Омской области»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 Отчет о достижении плановых значений ожидаемых результатов реализации муниципальной программы «Культура Исилькульского муниципального района Омской области» (далее – программа) за 2022 год согласно приложению №1 к настоящему постановлению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оценки, общая эффективность реализации программы  за 2022 год составила 98,71%. Эффективность реализации программы - высокая.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.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44:00Z</dcterms:created>
  <dc:creator>Customer</dc:creator>
  <dc:description/>
  <cp:keywords/>
  <dc:language>en-US</dc:language>
  <cp:lastModifiedBy>Любовь Ивко</cp:lastModifiedBy>
  <cp:lastPrinted>2023-05-04T11:42:00Z</cp:lastPrinted>
  <dcterms:modified xsi:type="dcterms:W3CDTF">2023-05-04T05:42:00Z</dcterms:modified>
  <cp:revision>36</cp:revision>
  <dc:subject/>
  <dc:title>Долгосрочная целевая программа комплексного социально-экономического развития отрасли культуры</dc:title>
</cp:coreProperties>
</file>