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3.2023 г.                                                                                                     № 93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силькульского муниципального района от 30.07.2020 г. № 337 «Об утверждении муниципальной программы 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709 586 043,94» заменить цифрами «755 607 192,02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абзаце 1 цифры «709 586 043,94» заменить цифрами «755 607 192,02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507 565 886,94» заменить цифрами «510 263 403,66», в том числе 2022 год цифры «87 116 101,56» заменить цифрами «95 009 224,11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7 564 000,19» заменить цифрами «38 589 983,95», в том числе 2023 год цифры «7 030 000,00» заменить цифрами «8 055 983,7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95 083 414,01» заменить цифрами «137 381 061,61», в том числе 2023 год цифры «0,00» заменить цифрами «42 297 647,6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пункте «Объемы и источники финансирования подпрограммы в целом» цифры «543 144 759,78» заменить цифрами «563 011 705,37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3. В пункте 12 абзаца 2 главы 5. Описание мероприятий и целевых индикаторов подпрограммы  цифры «27 249,60» заменить цифрами «29 244,00», цифры «34 200,00» заменить цифрами «39 850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пункте 13 абзаца 2 главы 5 «Описание мероприятий и целевых индикаторов подпрограммы» цифры «32 881,80» заменить цифрами «37 242,00», цифры «34 613,00» заменить цифрами «40 343,0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543 144 759,78» заменить цифрами «563 011 705,3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389 670 102,35» заменить цифрами «393 199 549,18», в том числе 2023 год цифры «68 605 412,52» заменить цифрами «72 134 859,35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7 564 000,19» заменить цифрами «38 589 983,95»; в том числе 2023 год цифры «7 030 000,00» заменить цифрами «8 055 983,7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46 537 914,14» заменить цифрами «61 849 429,44», в том числе 2023 год цифры «0,00» заменить цифрами «15 311 515,0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.2. Главу 4. Описание входящих в состав подпрограмм основных мероприятий и (или) ведомственных целевых программ дополнить информацией следующего содержани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6990</wp:posOffset>
                </wp:positionV>
                <wp:extent cx="6301105" cy="1353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3.1.  Пункт «Целевые индикаторы подпрограммы» дополнить следующей информацией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4. 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 (ед.)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06.6pt;mso-wrap-distance-left:0pt;mso-wrap-distance-right:9pt;mso-wrap-distance-top:0pt;mso-wrap-distance-bottom:0pt;margin-top:3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3.1.  Пункт «Целевые индикаторы подпрограммы» дополнить следующей информацией: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24. 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 (ед.)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Реализация мероприятия, направленного на достижение целей федерального проекта "Цифровая культура"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Абзац 1 главы 5. Описание мероприятий и целевых индикаторов подпрограммы дополнить информацией следующего содержан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Техническое оснащение муниципальных и региональных музее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 виртуальных концертных зал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.4. В абзаце 2 главы 5. Описание мероприятий и целевых индикаторов под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1. слова «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Количество муниципальных музеев, в которых произведено материально-техническое оснащение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измеряется в единицах и </w:t>
      </w:r>
      <w:r>
        <w:rPr>
          <w:rFonts w:cs="Times New Roman" w:ascii="Times New Roman" w:hAnsi="Times New Roman"/>
          <w:sz w:val="28"/>
          <w:szCs w:val="24"/>
        </w:rPr>
        <w:t>устанавливается по плановому значению показателя.» заменить словами «-</w:t>
      </w:r>
      <w:r>
        <w:rPr>
          <w:rFonts w:cs="Times New Roman" w:ascii="Times New Roman" w:hAnsi="Times New Roman"/>
          <w:b/>
          <w:sz w:val="28"/>
          <w:szCs w:val="28"/>
        </w:rPr>
        <w:t xml:space="preserve"> Технически оснащены региональные и муниципальные музеи, </w:t>
      </w:r>
      <w:r>
        <w:rPr>
          <w:rFonts w:cs="Times New Roman" w:ascii="Times New Roman" w:hAnsi="Times New Roman"/>
          <w:sz w:val="28"/>
          <w:szCs w:val="28"/>
        </w:rPr>
        <w:t>значение целевого индикатора измеряется в единиц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пределяется как общее число учреждений в сфере культуры, укрепивших материально-техническую базу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4.2. слова «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нструированы и (или) капитально отремонтированы  муниципальные детские школы искусств по видам искусств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плановому значению показателя» заменить словами «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нструированы и (или) капитально отремонтированы  муниципальные детские школы искусств по видам искусств</w:t>
      </w:r>
      <w:r>
        <w:rPr>
          <w:rFonts w:cs="Times New Roman" w:ascii="Times New Roman" w:hAnsi="Times New Roman"/>
          <w:sz w:val="28"/>
          <w:szCs w:val="28"/>
        </w:rPr>
        <w:t xml:space="preserve"> значение целевого индикатора измеряется в единиц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пределяется как общее число отремонтированных муниципальных детских школ искусств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3.5. </w:t>
      </w:r>
      <w:r>
        <w:rPr>
          <w:rFonts w:cs="Times New Roman" w:ascii="Times New Roman" w:hAnsi="Times New Roman"/>
          <w:sz w:val="28"/>
          <w:szCs w:val="28"/>
        </w:rPr>
        <w:t>Абзац 2 главы 5. Описание мероприятий и целевых индикаторов подпрограммы дополнить информацией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а государственная поддержка лучшим работникам сельских учреждений культуры значение целевого индикатора измеряется в человек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пределяется как общее число работников сельских учреждений культуры, получивших денежное поощре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создание инновационных форм работы с населением, разработку и внедрение новых форм культурно-досуговой деятельности, достижения в области информационной и просветительской деятельности, высокое профессиональное мастер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ы виртуальные концертные залы на площадках организаций культуры, в том числе в домах культуры, библиотеках, музеях, для трансляции знаковых культурных мероприятий, значение целевого индикатора измеряется в единиц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пределяется как общее число учреждений в сфере культуры, на базе которых созданы виртуальные концертные з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, </w:t>
      </w:r>
      <w:r>
        <w:rPr>
          <w:rFonts w:cs="Times New Roman" w:ascii="Times New Roman" w:hAnsi="Times New Roman"/>
          <w:sz w:val="28"/>
          <w:szCs w:val="28"/>
        </w:rPr>
        <w:t>значение целевого индикатора измеряется в единиц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пределяется как общее число учреждений культурно-досугового типа в населенных пунктах с числом жителей до 50 тысяч человек в которых должны быть реализованы мероприятия по развитию и укреплению материально-технической базы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6. В пункте «Объемы и источники финансирования подпрограммы в целом»  цифры «166 441 284,16» заменить цифрами «192 595 486,65»;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7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66 441 284,16» заменить цифрами «192 595 486,6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17 895 784,59» заменить цифрами «117 063 854,48», в том числе 2023 год цифры «23 706 294,87» заменить цифрами «22 874 364,7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48 545 499,57» заменить цифрами «75 531 632,17», в том числе 2023 год цифры «0,00» заменить цифрами «26 986 132,6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Ю.В. Бахтин</w:t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3-03-10T08:58:00Z</cp:lastPrinted>
  <dcterms:modified xsi:type="dcterms:W3CDTF">2023-03-10T02:58:00Z</dcterms:modified>
  <cp:revision>74</cp:revision>
  <dc:subject/>
  <dc:title>Долгосрочная целевая программа комплексного социально-экономического развития отрасли культуры</dc:title>
</cp:coreProperties>
</file>