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1.2023 г.                                                                                                № 29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90 891 135,87» заменить цифрами «709 586 043,94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690 891 135,87» заменить цифрами «709 586 043,9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09 552 719,20» заменить цифрами «507 565 886,94», в том числе 2022 год цифры «89 102 933,82» заменить цифрами «87 116 101,56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6 882 259,86» заменить цифрами «37 564 000,19», в том числе 2022 год цифры «9 149 946,53» заменить цифрами «8 741 686,86»; в том числе 2023 год цифры «0,00» заменить цифрами «7 030 000,00»; в том числе 2024 год цифры «0,00» заменить цифрами «7 030 000,00»; в том числе 2025 год цифры «0,00» заменить цифрами «7 030 000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524 442 793,15» заменить цифрами «543 144 759,7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524 442 793,15» заменить цифрами «543 144 759,78 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391 649 876,05» заменить цифрами «389 670 102,35», в том числе 2022 год цифры «68 662 817,97» заменить цифрами «66 683 044,27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16 882 259,86» заменить цифрами «37 564 000,19», в том числе 2022 год цифры «9 149 946,53» заменить цифрами «8 741 686,86»; в том числе 2023 год цифры «0,00» заменить цифрами «7 030 000,00»; в том числе 2024 год цифры «0,00» заменить цифрами «7 030 000,00»; в том числе 2025 год цифры «0,00» заменить цифрами «7 030 000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66 448 342,72» заменить цифрами «166 441 284,16»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66 448 342,72» заменить цифрами «166 441 284,1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17 902 843,15» заменить цифрами «117 895 784,59», в том числе 2022 год цифры «20 440 115,85» заменить цифрами «20 433 057,29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убликовать (обнародовать) настоящее постано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3-01-19T10:41:00Z</cp:lastPrinted>
  <dcterms:modified xsi:type="dcterms:W3CDTF">2023-01-19T04:41:00Z</dcterms:modified>
  <cp:revision>52</cp:revision>
  <dc:subject/>
  <dc:title>Долгосрочная целевая программа комплексного социально-экономического развития отрасли культуры</dc:title>
</cp:coreProperties>
</file>