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2.01.2023 г.                                                                                                      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г.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638 319 880,35» заменить цифрами «690 891 135,87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638 319 880,35» заменить цифрами «690 891 135,8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468 606 468,52» заменить цифрами «509 552 719,20», в том числе 2022 год цифры «89 163 233,82» заменить цифрами «89 102 933,82»; в том числе 2023 год цифры «76 094 041,23» заменить цифрами «92 311 707,39»; в том числе 2024 год цифры «68 229 316,91» заменить цифрами «79 792 782,87»; в том числе 2025 год цифры «71 835 026,51» заменить цифрами «85 060 445,07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3 из внебюджетных источников цифры «31 819 539,86» заменить цифрами «16 882 259,86», в том числе 2022 год цифры «9 047 226,53» заменить цифрами «9 149 946,53»; в том числе 2023 год цифры «7 520 000,00» заменить цифрами «0,00»; в том числе 2024 год цифры «7 520 000,00» заменить цифрами «0,00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 бюджета цифры «89 569 140,01» заменить цифрами «95 083 414,01», в том числе 2022 год цифры «45 965 127,94» заменить цифрами «51 479 401,94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«48 324 731,96» заменить цифрами «69 372 742,80», в том числе 2023 год цифры «11 751 436,24» заменить цифрами «14 850 294,44»; в том числе 2024 год цифры «11 751 436,24» заменить цифрами «14 850 294,44»; в том числе 2025 год цифры «0,00» заменить цифрами «14 850 294,4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 В пункте «Объемы и источники финансирования подпрограммы в целом» цифры «479 021 087,34» заменить цифрами «524 442 793,15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479 021 087,34» заменить цифрами «524 442 793,15 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57 853 175,08» заменить цифрами «391 649 876,05», в том числе 2022 год цифры «68 580 438,99» заменить цифрами «68 662 817,97»; в том числе 2023 год цифры «55 219 599,71» заменить цифрами «68 605 412,52»; в том числе 2024 год цифры «50 275 916,21» заменить цифрами «61 070 379,43»; в том числе 2025 год цифры «56 529 083,68» заменить цифрами «66 063 129,6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3 из внебюджетных источников цифры «31 819 539,86» заменить цифрами «16 882 259,86», в том числе 2022 год цифры «9 047 226,53» заменить цифрами «9 149 946,53»; в том числе 2023 год цифры «7 520 000,00» заменить цифрами «0,00»; в том числе 2024 год цифры «7 520 000,00» заменить цифрами «0,00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4 из областного  бюджета цифры «41 023 640,44» заменить цифрами «46 537 914,44», в том числе 2022 год цифры «23 107 843,34» заменить цифрами «28 622 117,34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«48 324 731,96» заменить цифрами «69 372 742,80», в том числе 2023 год цифры «11 751 436,24» заменить цифрами «14 850 294,44»; в том числе 2024 год цифры «11 751 436,24» заменить цифрами «14 850 294,44»; в том числе 2025 год цифры «0,00» заменить цифрами «14 850 294,4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1. Пункт «Целевые индикаторы подпрограммы» дополнить информацией следующего 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3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муниципальных музеев, в которых произведено материально-техническое оснащение (ед.)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2. В пункте «Объемы и источники финансирования подпрограммы в целом»  цифры «159 298 793,01» заменить цифрами «166 448 342,72»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1 главы 5 «Описание мероприятий и целевых индикаторов подпрограммы» дополнить информацией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Государственная поддержка отрасли культуры (софинансирование расходов на модернизацию путем реконструкции и (или) капитального ремонта муниципальных детских школ искусств по видам искусств)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2 главы 5 «Описание мероприятий и целевых индикаторов подпрограммы» дополнить тексто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«- Количество муниципальных музеев, в которых произведено материально-техническое оснащение, </w:t>
      </w:r>
      <w:r>
        <w:rPr>
          <w:rFonts w:cs="Times New Roman" w:ascii="Times New Roman" w:hAnsi="Times New Roman"/>
          <w:sz w:val="28"/>
          <w:szCs w:val="28"/>
        </w:rPr>
        <w:t xml:space="preserve">значение целевого индикатора измеряется в единицах и </w:t>
      </w:r>
      <w:r>
        <w:rPr>
          <w:rFonts w:cs="Times New Roman" w:ascii="Times New Roman" w:hAnsi="Times New Roman"/>
          <w:sz w:val="28"/>
          <w:szCs w:val="24"/>
        </w:rPr>
        <w:t>устанавливается по плановому значению показателя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159 298 793,01» заменить цифрами «166 448 342,72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10 753 293,44» заменить цифрами «117 902 843,15», в том числе 2022 год цифры «20 582 794,83» заменить цифрами «20 440 115,85»; в том числе 2023 год цифры «20 874 441,52» заменить цифрами «23 706 294,87»; в том числе 2024 год цифры «17 953 400,70» заменить цифрами «18 722 403,44»; в том числе 2025 год цифры «15 305 942,83» заменить цифрами «18 997 315,4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Ю.В. Бахтин</w:t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numPr>
        <w:ilvl w:val="0"/>
        <w:numId w:val="2"/>
      </w:numPr>
      <w:autoSpaceDE w:val="false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3-01-12T13:48:00Z</cp:lastPrinted>
  <dcterms:modified xsi:type="dcterms:W3CDTF">2023-01-12T07:48:00Z</dcterms:modified>
  <cp:revision>45</cp:revision>
  <dc:subject/>
  <dc:title>Долгосрочная целевая программа комплексного социально-экономического развития отрасли культуры</dc:title>
</cp:coreProperties>
</file>