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8580</wp:posOffset>
                </wp:positionH>
                <wp:positionV relativeFrom="paragraph">
                  <wp:posOffset>-523240</wp:posOffset>
                </wp:positionV>
                <wp:extent cx="17233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41.2pt;mso-position-vertical-relative:text;margin-left:40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24150</wp:posOffset>
            </wp:positionH>
            <wp:positionV relativeFrom="page">
              <wp:posOffset>520700</wp:posOffset>
            </wp:positionV>
            <wp:extent cx="571500" cy="685800"/>
            <wp:effectExtent l="0" t="0" r="0" b="0"/>
            <wp:wrapNone/>
            <wp:docPr id="2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8.12.2022 г.                                                                                                     № 65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37 260 376,81» заменить цифрами «638 319 880,35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1 цифры «637 260 376,81» заменить цифрами «638 319 880,35», в том числе 2022 год цифры «157 900 796,23» заменить цифрами «158 960 299,77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7 607 340,36» заменить цифрами «468 606 468,52», в том числе 2022 год цифры «88 164 105,66» заменить цифрами «89 163 233,82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1 759 164,48» заменить цифрами «31 819 539,86», в том числе 2022 год цифры «8 986 851,15» заменить цифрами «9 047 226,5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78 355 785,16» заменить цифрами «478 355 785,16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78 355 785,16» заменить цифрами «479 021 087,34 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57 248 248,28» заменить цифрами «357 853 175,08», в том числе 2022 год цифры «67 975 512,19» заменить цифрами «68 580 438,99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31 759 164,48» заменить цифрами «31 819 539,86», в том числе 2022 год цифры «8 986 851,15» заменить цифрами «9 047 226,5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158 904 591,65» заменить цифрами «158 904 591,65»;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58 904 591,65» заменить цифрами «159 298 793,01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10 359 092,08» заменить цифрами «110 753 293,44», в том числе 2022 год цифры «20 188 593,47» заменить цифрами «20 582 794,8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публиковать (обнародовать) настоящее постано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Ю.В. Бахтин</w:t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2-12-08T15:02:00Z</cp:lastPrinted>
  <dcterms:modified xsi:type="dcterms:W3CDTF">2022-12-08T09:02:00Z</dcterms:modified>
  <cp:revision>24</cp:revision>
  <dc:subject/>
  <dc:title>Долгосрочная целевая программа комплексного социально-экономического развития отрасли культуры</dc:title>
</cp:coreProperties>
</file>