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78735</wp:posOffset>
            </wp:positionH>
            <wp:positionV relativeFrom="page">
              <wp:posOffset>448310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11.2022 г.                                                                                                      № 607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г.Исилькуль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Исилькульского муниципального района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0.07.2020 г. № 337 «Об утверждении муниципальной программы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ультура Исилькульского муниципального района Омской области»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оставленные материалы, в соответствии с постановлением Администрации Исилькульского муниципального района от 18.06.2013 г. № 869 «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 Исилькульского муниципального района постановляет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Исилькульского муниципального района от 30.07.2020г № 337 «Об утверждении муниципальной программы «Культура Исилькульского муниципального района Омской области» (далее по тексту – постановление), следующие изменения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 В приложении к постановлению «Муниципальная программа «Культура Исилькульского муниципального района Омской области» (далее по тексту - программа) в паспорте муниципальной программы «Культура Исилькульского муниципального района Омской области»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1. В пункте «Объемы и источники финансирования программы» цифры «637 247 136,81» заменить цифрами «637 260 376,81»;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2.  В главе 5 «Объем и источники финансирования муниципальной программы в целом и по годам ее реализации, а так же обоснование в потребности необходимых ресурсов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1 цифры «637 247 136,81» заменить цифрами «637 260 376,81», в том числе 2022 год цифры «157 887 556,23» заменить цифрами «157 900 796,23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3 из внебюджетных источников цифры «31 745 924,48» заменить цифрами «31 759 164,48», в том числе 2022 год цифры «8 973 611,15» заменить цифрами «8 986 851,15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№ 1 к программе «Подпрограмма «Наследие и искусство Исилькульского муниципального района Омской области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 В пункте «Объемы и источники финансирования подпрограммы в целом» цифры «481 142 545,16» заменить цифрами «478 355 785,16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481 142 545,16» заменить цифрами «481 142 545,16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360 048 248,28» заменить цифрами «357 248 248,28», в том числе 2023 год цифры «58 019 599,71» заменить цифрами «55 219 599,71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бзаце 3 из внебюджетных источников цифры «31 745 924,48» заменить цифрами «31 759 164,48», в том числе 2022 год цифры «8 973 611,15» заменить цифрами «8 986 851,15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№ 2 к программе «Подпрограмма «Обеспечение условий реализации Программы «Культура Исилькульского муниципального района Омской области» (далее по тексту – подпрограмм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3.1. В пункте «Объемы и источники финансирования подпрограммы в целом»  цифры «156 104 591,65» заменить цифрами «158 904 591,65»;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2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156 104 591,65» заменить цифрами «158 904 591,65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107 559 092,08» заменить цифрами «110 359 092,08», в том числе 2023 год цифры «18 074 441,52» заменить цифрами «20 874 441,52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3 «Мероприятия муниципальной программы «Культура Исилькульского муниципального района» к программе изложить в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 к подпрограмме «Обеспечение условий реализации Программы «Культура Исилькульского муниципального района  Омской области" к программе изложить в редакции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Опубликовать (обнародовать) настоящее постановле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.о. главы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 xml:space="preserve">      В.А. Туров </w:t>
      </w:r>
    </w:p>
    <w:sectPr>
      <w:type w:val="nextPage"/>
      <w:pgSz w:w="11906" w:h="16838"/>
      <w:pgMar w:left="1134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numPr>
        <w:ilvl w:val="0"/>
        <w:numId w:val="1"/>
      </w:numPr>
      <w:autoSpaceDE w:val="false"/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5:50:00Z</dcterms:created>
  <dc:creator>Customer</dc:creator>
  <dc:description/>
  <cp:keywords/>
  <dc:language>en-US</dc:language>
  <cp:lastModifiedBy>Любовь Ивко</cp:lastModifiedBy>
  <cp:lastPrinted>2022-11-16T11:43:00Z</cp:lastPrinted>
  <dcterms:modified xsi:type="dcterms:W3CDTF">2022-11-16T05:44:00Z</dcterms:modified>
  <cp:revision>13</cp:revision>
  <dc:subject/>
  <dc:title>Долгосрочная целевая программа комплексного социально-экономического развития отрасли культуры</dc:title>
</cp:coreProperties>
</file>