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7080</wp:posOffset>
                </wp:positionH>
                <wp:positionV relativeFrom="paragraph">
                  <wp:posOffset>-70231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5.3pt;mso-position-vertical-relative:text;margin-left:36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10.2022 г.                                                                                                 № 5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23 786 686,81» заменить цифрами «636 062 650,81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623 786 686,81» заменить цифрами «636 062 650,81», в том числе 2022 год цифры «144 427 106,23» заменить цифрами «156 703 070,23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6 565 100,36» заменить цифрами «466 610 100,36», в том числе 2022 год цифры «87 121 865,66» заменить цифрами «87 166 865,6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943 978,48» заменить цифрами «31 558 678,48», в том числе 2022 год цифры «8 171 665,15» заменить цифрами «8 786 365,1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77 952 876,01» заменить цифрами «89 569 140,01», в том числе 2022 год цифры «34 348 863,94» заменить цифрами «45 965 127,9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72 912 844,17» заменить цифрами «481 211 247,1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одпункте 12 абзаца 2 главы 5 «Описание мероприятий и целевых индикаторов подпрограммы» цифры «24 612,80» заменить цифрами «27 249,60»; цифры «30 900,00» заменить цифрами «32 881,8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В подпункте 13 абзаца 2 главы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«Описание мероприятий и целевых индикаторов подпрограммы» цифры «33 500,00» заменить цифрами «34 200,00»; цифры «33 905,00» заменить цифрами «34 613,0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72 912 844,17» заменить цифрами «481 211 247,1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60 239 196,29» заменить цифрами «360 304 196,29», в том числе 2022 год цифры «68 166 460,20» заменить цифрами «68 231 460,2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943 978,48» заменить цифрами «31 558 678,48», в том числе 2022 год цифры «8 171 665,15» заменить цифрами «8 786 365,1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33 404 937,44» заменить цифрами «41 023 640,44», в том числе 2022 год цифры «15 489 140,34» заменить цифрами «23 107 843,3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50 873 842,64» заменить цифрами «154 851 403,64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50 873 842,64» заменить цифрами «154 851 403,6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6 325 904,07» заменить цифрами «106 305 904,07», в том числе 2022 год цифры «18 955 405,46» заменить цифрами «18 935 405,4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4 547 938,57» заменить цифрами «48 545 499,57», в том числе 2022 год цифры «18 859 723,60» заменить цифрами «22 857 284,6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100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           Ю.В. Бахтин</w:t>
      </w:r>
    </w:p>
    <w:sectPr>
      <w:type w:val="nextPage"/>
      <w:pgSz w:w="11906" w:h="16838"/>
      <w:pgMar w:left="1134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2-10-05T13:53:00Z</cp:lastPrinted>
  <dcterms:modified xsi:type="dcterms:W3CDTF">2022-10-05T07:53:00Z</dcterms:modified>
  <cp:revision>6</cp:revision>
  <dc:subject/>
  <dc:title>Долгосрочная целевая программа комплексного социально-экономического развития отрасли культуры</dc:title>
</cp:coreProperties>
</file>