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 09.08.2022 г.</w:t>
        <w:tab/>
        <w:t xml:space="preserve">                № 456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23 759 006,81» заменить цифрами «623 786 686,81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623 786 686,81» заменить цифрами «623 786 686,81», в том числе 2022 год цифры «144 399 426,23» заменить цифрами «144 427 106,23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6 568 300,36» заменить цифрами «466 565 100,36», в том числе 2022 год цифры «87 125 065,66» заменить цифрами «87 121 865,66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913 098,48» заменить цифрами «30 943 978,48», в том числе 2022 год цифры «8 140 785,15» заменить цифрами «8 171 665,1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72 879 667,35» заменить цифрами «472 912 844,17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72 879 667,35» заменить цифрами «472 912 844,1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60 236 899,47» заменить цифрами «360 239 196,29», в том числе 2022 год цифры «68 164 163,38» заменить цифрами «68 166 460,2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0 913 098,48» заменить цифрами «30 943 978,48», в том числе 2022 год цифры «8 140 785,15» заменить цифрами «8 171 665,15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50 879 339,46» заменить цифрами «150 873 842,64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50 879 339,46» заменить цифрами «150 873 842,6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06 331 400,89» заменить цифрами «106 325 904,07», в том числе 2022 год цифры «18 960 902,28» заменить цифрами «18 955 405,46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Ю.В. Бахтин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05:00Z</dcterms:created>
  <dc:creator>Customer</dc:creator>
  <dc:description/>
  <cp:keywords/>
  <dc:language>en-US</dc:language>
  <cp:lastModifiedBy>Любовь Ивко</cp:lastModifiedBy>
  <cp:lastPrinted>2022-08-10T08:26:00Z</cp:lastPrinted>
  <dcterms:modified xsi:type="dcterms:W3CDTF">2022-08-10T02:26:00Z</dcterms:modified>
  <cp:revision>6</cp:revision>
  <dc:subject/>
  <dc:title>Долгосрочная целевая программа комплексного социально-экономического развития отрасли культуры</dc:title>
</cp:coreProperties>
</file>